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خطوات تحضير سيرتك الذاتية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بق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يون حالم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تألف السيرة الذاتية غالبا من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1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أهداف مهنية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2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 xml:space="preserve">معلومات الاتصال 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  <w:r>
        <w:rPr>
          <w:rStyle w:val="InternetLink"/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 xml:space="preserve">الاسم ، العنوان ، رقم الهاتف </w:t>
      </w:r>
      <w:r>
        <w:rPr>
          <w:rStyle w:val="InternetLink"/>
          <w:rFonts w:cs="Arial" w:ascii="Arial" w:hAnsi="Arial"/>
          <w:b/>
          <w:bCs/>
          <w:color w:val="8B0000"/>
          <w:rtl w:val="true"/>
        </w:rPr>
        <w:t>....... )</w:t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3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تاريخ التوظيف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4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 xml:space="preserve">التعليم 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5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التدريب الخاص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6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 xml:space="preserve">المكافئات والجوائز ، و شهادات التفوق العلمي 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7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 xml:space="preserve">الهوايات والاهتمامات 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8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العضوية المهنية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9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العمل التطوعي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instrText xml:space="preserve"> HYPERLINK "http://www.almanar.jo/user/SectionView.aspx?PNodeId=2037" \l "10" \n _blank</w:instrTex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8B0000"/>
          <w:rtl w:val="true"/>
        </w:rPr>
        <w:t>الشهادات التجارية والرخص</w:t>
      </w:r>
      <w:r>
        <w:rPr>
          <w:rtl w:val="true"/>
          <w:rStyle w:val="InternetLink"/>
          <w:b/>
          <w:b/>
          <w:bCs/>
          <w:rFonts w:ascii="Arial" w:hAnsi="Arial" w:cs="Arial"/>
          <w:color w:val="8B0000"/>
        </w:rPr>
        <w:fldChar w:fldCharType="end"/>
      </w:r>
    </w:p>
    <w:p>
      <w:pPr>
        <w:pStyle w:val="Normal"/>
        <w:numPr>
          <w:ilvl w:val="0"/>
          <w:numId w:val="2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منشورات</w:t>
      </w:r>
    </w:p>
    <w:p>
      <w:pPr>
        <w:pStyle w:val="Normal"/>
        <w:numPr>
          <w:ilvl w:val="0"/>
          <w:numId w:val="24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معرفو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1276C6"/>
          <w:sz w:val="22"/>
          <w:sz w:val="22"/>
          <w:szCs w:val="22"/>
          <w:rtl w:val="true"/>
        </w:rPr>
        <w:t>أولا</w:t>
      </w:r>
      <w:r>
        <w:rPr>
          <w:rFonts w:cs="Arial" w:ascii="Arial" w:hAnsi="Arial"/>
          <w:b/>
          <w:bCs/>
          <w:color w:val="1276C6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sz w:val="22"/>
          <w:sz w:val="22"/>
          <w:szCs w:val="22"/>
          <w:rtl w:val="true"/>
        </w:rPr>
        <w:t xml:space="preserve">الهدف المهني </w:t>
      </w:r>
      <w:r>
        <w:rPr>
          <w:rFonts w:cs="Arial" w:ascii="Arial" w:hAnsi="Arial"/>
          <w:b/>
          <w:bCs/>
          <w:color w:val="1276C6"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color w:val="1276C6"/>
          <w:sz w:val="22"/>
          <w:sz w:val="22"/>
          <w:szCs w:val="22"/>
          <w:rtl w:val="true"/>
        </w:rPr>
        <w:t>الوظيفي</w:t>
      </w:r>
      <w:r>
        <w:rPr>
          <w:rFonts w:ascii="Arial" w:hAnsi="Arial" w:cs="Arial"/>
          <w:b/>
          <w:b/>
          <w:bCs/>
          <w:color w:val="000066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حتى تضع هدفاً مهنياً صحيحاً في سيرتك الذاتية يجب أن 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تحدد المكان الذي تريد أن تعمل به ،إن كان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ؤسسة كبيرة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شركة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خزن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صنع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ستشفى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إن كنت تبحث عن وظيفة في العلاقات العامة </w:t>
      </w:r>
      <w:r>
        <w:rPr>
          <w:rFonts w:cs="Arial" w:ascii="Arial" w:hAnsi="Arial"/>
          <w:b/>
          <w:bCs/>
          <w:color w:val="8B0000"/>
          <w:rtl w:val="true"/>
        </w:rPr>
        <w:t>.....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تكتب سطرين أو ثلاثة اسطر مختصرة في أعلى الصفحة ، لتوضيح الارتباط بينك وبين العمل وتبين </w:t>
      </w:r>
      <w:r>
        <w:rPr>
          <w:rFonts w:cs="Arial" w:ascii="Arial" w:hAnsi="Arial"/>
          <w:b/>
          <w:bCs/>
          <w:color w:val="8B0000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مدى استفادة صاحب العمل من خبرتك </w:t>
      </w:r>
    </w:p>
    <w:p>
      <w:pPr>
        <w:pStyle w:val="Normal"/>
        <w:numPr>
          <w:ilvl w:val="0"/>
          <w:numId w:val="45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تلقى الضوء على مهاراتك وخبرتك </w:t>
      </w:r>
    </w:p>
    <w:p>
      <w:pPr>
        <w:pStyle w:val="Normal"/>
        <w:numPr>
          <w:ilvl w:val="0"/>
          <w:numId w:val="45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مدى حماسك واهتمامك بالزبائن وخدمتهم </w:t>
      </w:r>
    </w:p>
    <w:p>
      <w:pPr>
        <w:pStyle w:val="Normal"/>
        <w:numPr>
          <w:ilvl w:val="0"/>
          <w:numId w:val="45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تبين رغبتك بالوظيفة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6400"/>
          <w:rtl w:val="true"/>
        </w:rPr>
        <w:t>مثال</w:t>
      </w:r>
      <w:r>
        <w:rPr>
          <w:rFonts w:cs="Arial" w:ascii="Arial" w:hAnsi="Arial"/>
          <w:b/>
          <w:bCs/>
          <w:color w:val="006400"/>
          <w:rtl w:val="true"/>
        </w:rPr>
        <w:t>:</w:t>
      </w:r>
      <w:r>
        <w:rPr>
          <w:rFonts w:cs="Arial" w:ascii="Arial" w:hAnsi="Arial"/>
          <w:b/>
          <w:bCs/>
          <w:color w:val="000066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إن كان أمامك فرصة للعمل في مهنة التعليم 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ذكر ما تتمتع به من صفات تتعلق بهذه الوظيفة مثل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حبك للتدريس ،اهتمامك القوي بالصغار ، قدرتك على التعامل بشكل متوازن مع الطلبة وأعضاء الهيئة التدريسية 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يجب أن يتصف الهدف بما يلي 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t> </w:t>
      </w:r>
    </w:p>
    <w:p>
      <w:pPr>
        <w:pStyle w:val="Normal"/>
        <w:numPr>
          <w:ilvl w:val="0"/>
          <w:numId w:val="13"/>
        </w:numPr>
        <w:spacing w:before="0" w:after="28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لاختصار في الكتاب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الخلو من الأخطاء اللغوية والترقي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التنظي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الوضوح </w:t>
      </w:r>
    </w:p>
    <w:p>
      <w:pPr>
        <w:pStyle w:val="Normal"/>
        <w:numPr>
          <w:ilvl w:val="0"/>
          <w:numId w:val="35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خذ بعين الاعتبار إعداد مجموعة من السير الذاتية بحيث تلائم الوظائف والشركات المختلفة 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إذا لم تضع هدفاً مهنياً فان سيرتك الذاتية عموماً هي عبارة عن مقالة وإنشاء </w:t>
      </w:r>
      <w:r>
        <w:rPr>
          <w:rFonts w:cs="Arial" w:ascii="Arial" w:hAnsi="Arial"/>
          <w:b/>
          <w:bCs/>
          <w:color w:val="8B0000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  <w:sz w:val="22"/>
          <w:szCs w:val="22"/>
        </w:rPr>
      </w:pPr>
      <w:r>
        <w:rPr>
          <w:rFonts w:cs="Arial" w:ascii="Arial" w:hAnsi="Arial"/>
          <w:b/>
          <w:bCs/>
          <w:color w:val="000066"/>
          <w:sz w:val="22"/>
          <w:szCs w:val="22"/>
        </w:rPr>
        <w:t></w:t>
      </w:r>
      <w:r>
        <w:rPr>
          <w:rFonts w:eastAsia="Arial" w:cs="Arial" w:ascii="Arial" w:hAnsi="Arial"/>
          <w:b/>
          <w:bCs/>
          <w:color w:val="000066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B0000"/>
          <w:sz w:val="22"/>
          <w:sz w:val="22"/>
          <w:szCs w:val="22"/>
          <w:rtl w:val="true"/>
        </w:rPr>
        <w:t xml:space="preserve">ضع الهدف المهني في البداية </w:t>
      </w:r>
      <w:r>
        <w:rPr>
          <w:rFonts w:cs="Arial" w:ascii="Arial" w:hAnsi="Arial"/>
          <w:b/>
          <w:bCs/>
          <w:color w:val="8B0000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ثانياً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معلومات الاتصال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وتشمل قائ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بالمعلومات التالية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556B2F"/>
          <w:rtl w:val="true"/>
        </w:rPr>
        <w:t>الاسم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يجب أن تستخدم الشكل الصحيح لاسمك كما هو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رد في وثائقك الرسم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اسمك في أعلى كل صفحة من صفحات السير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ذات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556B2F"/>
          <w:rtl w:val="true"/>
        </w:rPr>
        <w:t>العنوان</w:t>
      </w:r>
    </w:p>
    <w:p>
      <w:pPr>
        <w:pStyle w:val="Normal"/>
        <w:numPr>
          <w:ilvl w:val="0"/>
          <w:numId w:val="4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قرر ما هي العناوين التي سوف تضع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44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عنوانك الدائ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44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عنوانك الحالي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الحاضر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44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عنوان المنزل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عنوان الشق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كن متأكدا من تفاصي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44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عنوانك البريد</w:t>
      </w:r>
    </w:p>
    <w:p>
      <w:pPr>
        <w:pStyle w:val="Normal"/>
        <w:numPr>
          <w:ilvl w:val="0"/>
          <w:numId w:val="4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رمز البريدي الصحيح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رقم الشقة </w:t>
      </w:r>
      <w:r>
        <w:rPr>
          <w:rFonts w:cs="Arial" w:ascii="Arial" w:hAnsi="Arial"/>
          <w:b/>
          <w:bCs/>
          <w:color w:val="8B0000"/>
          <w:rtl w:val="true"/>
        </w:rPr>
        <w:t>/</w:t>
      </w:r>
      <w:r>
        <w:rPr>
          <w:rFonts w:ascii="Arial" w:hAnsi="Arial" w:cs="Arial"/>
          <w:b/>
          <w:b/>
          <w:bCs/>
          <w:color w:val="8B0000"/>
          <w:rtl w:val="true"/>
        </w:rPr>
        <w:t>المنز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شارع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عنوان الإلكترون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</w:rPr>
        <w:t>e-mail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وإذا كنت تتوقع أن تغادر عنوان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حالي ، اكتب ملاحظ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أنا موجود في هذا العنوان حتى </w:t>
      </w:r>
      <w:r>
        <w:rPr>
          <w:rFonts w:cs="Arial" w:ascii="Arial" w:hAnsi="Arial"/>
          <w:b/>
          <w:bCs/>
          <w:color w:val="8B0000"/>
        </w:rPr>
        <w:t>20</w:t>
      </w:r>
      <w:r>
        <w:rPr>
          <w:rFonts w:cs="Arial" w:ascii="Arial" w:hAnsi="Arial"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نيسان م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××</w:t>
      </w:r>
      <w:r>
        <w:rPr>
          <w:rFonts w:cs="Arial" w:ascii="Arial" w:hAnsi="Arial"/>
          <w:b/>
          <w:bCs/>
          <w:color w:val="8B0000"/>
        </w:rPr>
        <w:t>20</w:t>
      </w:r>
      <w:r>
        <w:rPr>
          <w:rFonts w:cs="Arial" w:ascii="Arial" w:hAnsi="Arial"/>
          <w:b/>
          <w:bCs/>
          <w:color w:val="8B0000"/>
          <w:rtl w:val="true"/>
        </w:rPr>
        <w:t xml:space="preserve"> )</w:t>
      </w:r>
    </w:p>
    <w:p>
      <w:pPr>
        <w:pStyle w:val="Normal"/>
        <w:numPr>
          <w:ilvl w:val="0"/>
          <w:numId w:val="38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556B2F"/>
          <w:rtl w:val="true"/>
        </w:rPr>
        <w:t>الهاتف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الأرقام في قائمة تسهل الوصول إلي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الرمز الهاتفي للمنطقة التي تعيش في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ا تضع هاتف العمل ، إلا إذا لم يكن لدي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هاتف شخصي، وفي هذه الحالة ضع هاتف العمل وساعات وأوقات الدوا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b/>
          <w:bCs/>
          <w:color w:val="000066"/>
          <w:rtl w:val="true"/>
        </w:rPr>
        <w:br/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ثالثاً 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تاريخ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التوظيف </w:t>
      </w:r>
      <w:r>
        <w:rPr>
          <w:rFonts w:cs="Arial" w:ascii="Arial" w:hAnsi="Arial"/>
          <w:b/>
          <w:bCs/>
          <w:color w:val="1276C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1276C6"/>
          <w:rtl w:val="true"/>
        </w:rPr>
        <w:t>خبرات العمل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رتب التاريخ الوظيف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في إطار زمني ترتيباً تنازليا ، بحيث يبدأ بالعمل الحالي أو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أحدث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إذا كنت قد عملت من قبل اكتب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م صاحب العمل وعنوان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سنوات والأشهر التي عملت بها عند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م الوظيفة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مسماك الوظيف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وصفاً مختصراً للواجبات والإنجازات والنتائج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مسؤوليات التي كنت تقوم بها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نوع العمل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عقد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عمل جزئي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>عمل كام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......)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مكان الذي عملت فيه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دينة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>إقلي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- ......) </w:t>
      </w:r>
    </w:p>
    <w:p>
      <w:pPr>
        <w:pStyle w:val="Normal"/>
        <w:spacing w:before="280" w:after="280"/>
        <w:ind w:left="1440" w:right="0" w:hanging="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م الشركة ، المؤسس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..... </w:t>
      </w:r>
    </w:p>
    <w:p>
      <w:pPr>
        <w:pStyle w:val="Normal"/>
        <w:spacing w:before="280" w:after="240"/>
        <w:ind w:left="720" w:right="0" w:hanging="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numPr>
          <w:ilvl w:val="0"/>
          <w:numId w:val="1"/>
        </w:numPr>
        <w:spacing w:before="280" w:after="24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كتب التواريخ بكلمات وليس بالأرقام مثل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أيار وليس </w:t>
      </w:r>
      <w:r>
        <w:rPr>
          <w:rFonts w:cs="Arial" w:ascii="Arial" w:hAnsi="Arial"/>
          <w:b/>
          <w:bCs/>
          <w:color w:val="8B0000"/>
        </w:rPr>
        <w:t>05</w:t>
      </w:r>
      <w:r>
        <w:rPr>
          <w:rFonts w:cs="Arial" w:ascii="Arial" w:hAnsi="Arial"/>
          <w:b/>
          <w:bCs/>
          <w:color w:val="8B0000"/>
          <w:rtl w:val="true"/>
        </w:rPr>
        <w:t xml:space="preserve"> )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عرض الخبرة ذات العلاقة بموضوع العمل الذ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تقدم ل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بتعد عن رواية قصة حياتك ، بل قدم لصاحب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عمل وصفاً يجعلك المرشح الذي يستحق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قابل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 xml:space="preserve">رابعاً 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التعليم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التعليم مباشرة بعدا لتاريخ الوظيفي ، إل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إذا كنت خريجاً جديداً أو ما تزال على مقاعد الدراسة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رتبّ التعليم في إطار زمني ،وابدأ بالأمر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أكثر حداث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في قائ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م المدرسة الثانوية التي تخرجت من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م الكلية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الجامع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سنوات التي التحقت ب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درجات العلمية الممنوحة لك أو المتوقع أ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تحصل علي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مكان التخرج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المواد أو المساقات التي أنهيتها والت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لها علاقة بموضوع العمل الذي تقدم ل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إذا كان عمرك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cs="Arial" w:ascii="Arial" w:hAnsi="Arial"/>
          <w:b/>
          <w:bCs/>
          <w:color w:val="8B0000"/>
        </w:rPr>
        <w:t>40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B0000"/>
          <w:rtl w:val="true"/>
        </w:rPr>
        <w:t>عاماً ولم تكمل تعليم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درسي ، تجنب أن تضع التعليم في المقدمة بل ركز على مهاراتك وتدريبك والرخص الت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تحملها وخبرات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إذا كنت طالباً في مرحلة التعليم الثانو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كتب سيرتك الذاتية قبل التخرج ب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cs="Arial" w:ascii="Arial" w:hAnsi="Arial"/>
          <w:b/>
          <w:bCs/>
          <w:color w:val="8B0000"/>
        </w:rPr>
        <w:t>6</w:t>
      </w:r>
      <w:r>
        <w:rPr>
          <w:rFonts w:cs="Arial" w:ascii="Arial" w:hAnsi="Arial"/>
          <w:b/>
          <w:bCs/>
          <w:color w:val="8B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8B0000"/>
          <w:rtl w:val="true"/>
        </w:rPr>
        <w:t>اشهر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المنح الدراسية التي تتوقع أن تحص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عليها لنيل درجة البكالوريوس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ذكر مدى الانضباط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حسن السيرة والسلوك 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B0000"/>
          <w:rtl w:val="true"/>
        </w:rPr>
        <w:t>ف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درس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إذا كنت طالباً جامعياً في السنة النهائ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ضع في قائمة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556B2F"/>
          <w:rtl w:val="true"/>
        </w:rPr>
        <w:t>: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اسم الكلية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الجامعة التي تدرس في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لسنوات التي التحقت ب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مسمى الدرج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مثل بكالوريوس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علوم تطبيقية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علوم هندسية 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رياضيات </w:t>
      </w:r>
      <w:r>
        <w:rPr>
          <w:rFonts w:cs="Arial" w:ascii="Arial" w:hAnsi="Arial"/>
          <w:b/>
          <w:bCs/>
          <w:color w:val="8B0000"/>
        </w:rPr>
        <w:t>00000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لموعد المتوقع للتخرج بتحديد الشهر والسن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ذكر مكان التخرج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لمواد أو المساق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تي أنهيتها والتي لها علاقة بموضوع العمل الذي تقدم ل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اذكر مدى الانضباط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>حسن السيرة والسلوك</w:t>
      </w:r>
      <w:r>
        <w:rPr>
          <w:rFonts w:cs="Arial" w:ascii="Arial" w:hAnsi="Arial"/>
          <w:b/>
          <w:bCs/>
          <w:color w:val="8B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ذكر إذا غيرت برنامجك الدراسي في الجامع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خامساً 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التدريب الخاص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في هذا الجزء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الدورات التدريبية التي تتناسب مع العمل ويكون ل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ثر ايجابي على صاحب العمل مثل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12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ورشات عم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حلقات دراس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مساقات قصيرة إضافية حصلت عليها وتعتبر مهمة في عمل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رتبّ الدورات التدريبية في إطار زمني وابدأ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بالدورات الأكثر حداثة</w:t>
      </w:r>
      <w:r>
        <w:rPr>
          <w:rFonts w:cs="Arial" w:ascii="Arial" w:hAnsi="Arial"/>
          <w:b/>
          <w:bCs/>
          <w:color w:val="00006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خذ بعين الاعتبار أن تكتب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اسم الصحيح للمساق أو الدور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تى حصلت علي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أين حصلت علي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فيما إذا كنت حصلت على شهاد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1276C6"/>
          <w:rtl w:val="true"/>
        </w:rPr>
        <w:t>سادساً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المكافأة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والجوائز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جميع الجوائز والمكافآت التي حصلت عليها من خلال عمل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، أو أثناء دراستك ، أو من خلال نشاطاتك الاجتماعي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في قائ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م الجائزة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المكافأ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م المؤسسة المانح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تاريخ الحصول علي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سابعاً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الهوايات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والاهتمامات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br/>
        <w:br/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ثامناً </w:t>
      </w:r>
      <w:r>
        <w:rPr>
          <w:rFonts w:cs="Arial" w:ascii="Arial" w:hAnsi="Arial"/>
          <w:b/>
          <w:bCs/>
          <w:color w:val="1276C6"/>
          <w:rtl w:val="true"/>
        </w:rPr>
        <w:t>:</w:t>
      </w:r>
      <w:r>
        <w:rPr>
          <w:rFonts w:ascii="Arial" w:hAnsi="Arial" w:cs="Arial"/>
          <w:b/>
          <w:b/>
          <w:bCs/>
          <w:color w:val="1276C6"/>
          <w:rtl w:val="true"/>
        </w:rPr>
        <w:t>العضوية المهنية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cs="Arial" w:ascii="Arial" w:hAnsi="Arial"/>
          <w:b/>
          <w:bCs/>
          <w:color w:val="1276C6"/>
          <w:rtl w:val="true"/>
        </w:rPr>
        <w:t>:</w:t>
      </w:r>
    </w:p>
    <w:p>
      <w:pPr>
        <w:pStyle w:val="Normal"/>
        <w:numPr>
          <w:ilvl w:val="0"/>
          <w:numId w:val="42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كتب العضوية في المنظمات المهنية التي تنض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إليها ،والتي لها علاقة بموضوع العمل الذي تقدم ل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تاسعاً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>العمل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التطوعي والخدمة الاجتماعية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دون أسماء المنظمات التطوعية التي عملت ب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في مجال الخدمة الاجتماعية والفترات التي عملت بها مع ذكر السنو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4169E1"/>
          <w:rtl w:val="true"/>
        </w:rPr>
        <w:t xml:space="preserve">عاشراً </w:t>
      </w:r>
      <w:r>
        <w:rPr>
          <w:rFonts w:cs="Arial" w:ascii="Arial" w:hAnsi="Arial"/>
          <w:b/>
          <w:bCs/>
          <w:color w:val="4169E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</w:rPr>
        <w:t>الشهادات التجارية والرخص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>:</w:t>
      </w:r>
    </w:p>
    <w:p>
      <w:pPr>
        <w:pStyle w:val="Normal"/>
        <w:numPr>
          <w:ilvl w:val="0"/>
          <w:numId w:val="36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 في قائ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:</w:t>
      </w:r>
    </w:p>
    <w:p>
      <w:pPr>
        <w:pStyle w:val="Normal"/>
        <w:numPr>
          <w:ilvl w:val="0"/>
          <w:numId w:val="4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اسم الصحيح للرخصة والشهاد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م المعهد الذي منحك الرخصة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>دون استخدا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ختصر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</w:p>
    <w:p>
      <w:pPr>
        <w:pStyle w:val="Normal"/>
        <w:numPr>
          <w:ilvl w:val="0"/>
          <w:numId w:val="4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كر السنة التي أخذت بها الرخص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تاريخ تجديد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 xml:space="preserve">الحادي عشر </w:t>
      </w:r>
      <w:r>
        <w:rPr>
          <w:rFonts w:cs="Arial" w:ascii="Arial" w:hAnsi="Arial"/>
          <w:b/>
          <w:bCs/>
          <w:color w:val="1276C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المنشورات </w:t>
      </w:r>
      <w:r>
        <w:rPr>
          <w:rFonts w:cs="Arial" w:ascii="Arial" w:hAnsi="Arial"/>
          <w:b/>
          <w:bCs/>
          <w:color w:val="1276C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1276C6"/>
          <w:rtl w:val="true"/>
        </w:rPr>
        <w:t>دراسات وأبحاث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ضع في قائ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1"/>
          <w:numId w:val="22"/>
        </w:numPr>
        <w:spacing w:before="0" w:after="0"/>
        <w:ind w:left="144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جميع الأعمال المنشورة أو القابلة للنشر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طبع التي قمت بإنجاز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ind w:left="144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أوراق العمل التي عرضتها في المؤتمر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22"/>
        </w:numPr>
        <w:spacing w:before="0" w:after="280"/>
        <w:ind w:left="144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اكتب العنوان بشكل واضح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إذ أكانت قائمة المنشورات طويلة دوّن فقط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نشورات التي لها علاقة بنوع الوظيفة التي تقدم له</w:t>
      </w:r>
      <w:r>
        <w:rPr>
          <w:rFonts w:cs="Arial" w:ascii="Arial" w:hAnsi="Arial"/>
          <w:b/>
          <w:bCs/>
          <w:color w:val="8B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كتب سيرة المؤلف بطريقة مشوق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صف بشكل مختصر أهمية ذلك لصاحب العمل والمستخد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br/>
        <w:br/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الثاني عشر </w:t>
      </w:r>
      <w:r>
        <w:rPr>
          <w:rFonts w:cs="Arial" w:ascii="Arial" w:hAnsi="Arial"/>
          <w:b/>
          <w:bCs/>
          <w:color w:val="1276C6"/>
          <w:rtl w:val="true"/>
        </w:rPr>
        <w:t>:</w:t>
      </w:r>
      <w:r>
        <w:rPr>
          <w:rFonts w:ascii="Arial" w:hAnsi="Arial" w:cs="Arial"/>
          <w:b/>
          <w:b/>
          <w:bCs/>
          <w:color w:val="1276C6"/>
          <w:rtl w:val="true"/>
        </w:rPr>
        <w:t>الأشخاص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المعرفون</w:t>
      </w:r>
      <w:r>
        <w:rPr>
          <w:rFonts w:cs="Arial" w:ascii="Arial" w:hAnsi="Arial"/>
          <w:b/>
          <w:bCs/>
          <w:color w:val="8B0000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اذكر أسماء شخصين أو ثلاث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ملائمين كمرجع ل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اختر معرفيك ، بحيث يلائموا نوع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وظيفة التي ستقدم لها</w:t>
      </w:r>
      <w:r>
        <w:rPr>
          <w:rFonts w:cs="Arial" w:ascii="Arial" w:hAnsi="Arial"/>
          <w:b/>
          <w:bCs/>
          <w:color w:val="8B0000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خذ موافقتهم على استخدا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أسمائهم</w:t>
      </w:r>
      <w:r>
        <w:rPr>
          <w:rFonts w:cs="Arial" w:ascii="Arial" w:hAnsi="Arial"/>
          <w:b/>
          <w:bCs/>
          <w:color w:val="8B0000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سجل بشكل صحيح مايلى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أسماءه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جنسياتهم</w:t>
      </w:r>
    </w:p>
    <w:p>
      <w:pPr>
        <w:pStyle w:val="Normal"/>
        <w:numPr>
          <w:ilvl w:val="0"/>
          <w:numId w:val="4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سماهم الوظيفي</w:t>
      </w:r>
    </w:p>
    <w:p>
      <w:pPr>
        <w:pStyle w:val="Normal"/>
        <w:numPr>
          <w:ilvl w:val="0"/>
          <w:numId w:val="40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عناوينه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أرقام هواتفهم مع التأكد من إن هذه الهواتف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سارية المفعول وصحيح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خبر هؤلاء ع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وظائف التي تقدم لها ليكونوا بالصورة إذا اتصل بهم صاحب العمل ، وليعطوا الصور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واضحة عن مهاراتك وخبراتك في العم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قدم نسخاً م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سيرتك الذاتية له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ضع أسماءهم في ختام سيرت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ذاتية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نموذج السير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لذاتي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ثال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اس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&gt;&gt;&gt;&gt;&gt;&gt;&gt;&gt;&gt;&gt;&gt;&gt;&gt;&gt;&gt;&gt;&gt;&gt;&gt;&gt;&gt;.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عنوان</w:t>
      </w:r>
      <w:r>
        <w:rPr>
          <w:rFonts w:cs="Arial" w:ascii="Arial" w:hAnsi="Arial"/>
          <w:b/>
          <w:bCs/>
          <w:color w:val="0000FF"/>
          <w:rtl w:val="true"/>
        </w:rPr>
        <w:t>: &gt;&gt;&gt;&gt;&gt;&gt;&gt;&gt;&gt;&gt;&gt;&gt;&gt;&gt;&gt;&gt;&gt;&gt;&gt;&gt;&gt;&gt;&gt;&gt;&gt;&gt;&gt;&gt;&gt;.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صندوق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بريد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0000FF"/>
        </w:rPr>
        <w:t>1080</w:t>
      </w:r>
      <w:r>
        <w:rPr>
          <w:rFonts w:cs="Arial" w:ascii="Arial" w:hAnsi="Arial"/>
          <w:b/>
          <w:bCs/>
          <w:color w:val="0000FF"/>
          <w:rtl w:val="true"/>
        </w:rPr>
        <w:t xml:space="preserve"> ... </w:t>
      </w:r>
      <w:r>
        <w:rPr>
          <w:rFonts w:cs="Arial" w:ascii="Arial" w:hAnsi="Arial"/>
          <w:b/>
          <w:bCs/>
          <w:color w:val="0000FF"/>
        </w:rPr>
        <w:t>11941</w:t>
      </w:r>
      <w:r>
        <w:rPr>
          <w:rFonts w:cs="Arial" w:ascii="Arial" w:hAnsi="Arial"/>
          <w:b/>
          <w:bCs/>
          <w:color w:val="0000FF"/>
          <w:rtl w:val="true"/>
        </w:rPr>
        <w:t xml:space="preserve"> ..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ري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إلكتروني</w:t>
      </w:r>
      <w:r>
        <w:rPr>
          <w:rFonts w:cs="Arial" w:ascii="Arial" w:hAnsi="Arial"/>
          <w:b/>
          <w:bCs/>
          <w:color w:val="0000FF"/>
          <w:rtl w:val="true"/>
        </w:rPr>
        <w:t>:@</w:t>
      </w:r>
      <w:r>
        <w:rPr>
          <w:rFonts w:cs="Arial" w:ascii="Arial" w:hAnsi="Arial"/>
          <w:b/>
          <w:bCs/>
          <w:color w:val="0000FF"/>
        </w:rPr>
        <w:t>hotmail.com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هاتف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cs="Arial" w:ascii="Arial" w:hAnsi="Arial"/>
          <w:b/>
          <w:bCs/>
          <w:color w:val="0000FF"/>
        </w:rPr>
        <w:t>00000000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rtl w:val="true"/>
        </w:rPr>
        <w:t>خبرات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أيار</w:t>
      </w:r>
      <w:r>
        <w:rPr>
          <w:rFonts w:cs="Arial" w:ascii="Arial" w:hAnsi="Arial"/>
          <w:b/>
          <w:bCs/>
          <w:color w:val="0000FF"/>
        </w:rPr>
        <w:t>1999</w:t>
      </w: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>إلى الآن، وزارة التنمية الاجتماعية، عمّان ، مدي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دراسات وأبحاث، مسؤول عن متابعة دراسات الحالة للمتقدمي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نيسان</w:t>
      </w:r>
      <w:r>
        <w:rPr>
          <w:rFonts w:cs="Arial" w:ascii="Arial" w:hAnsi="Arial"/>
          <w:b/>
          <w:bCs/>
          <w:color w:val="0000FF"/>
        </w:rPr>
        <w:t>1998</w:t>
      </w: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>أيار</w:t>
      </w:r>
      <w:r>
        <w:rPr>
          <w:rFonts w:cs="Arial" w:ascii="Arial" w:hAnsi="Arial"/>
          <w:b/>
          <w:bCs/>
          <w:color w:val="0000FF"/>
        </w:rPr>
        <w:t>1999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، مؤسسة رعاية الطفل ، أخصّائي اجتماعي 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كنت اعمل في الخدمة الاجتماعية للأطفال ودراسة حالتهم ومساعدتهم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FF"/>
          <w:rtl w:val="true"/>
        </w:rPr>
        <w:t>التعليم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شباط</w:t>
      </w:r>
      <w:r>
        <w:rPr>
          <w:rFonts w:cs="Arial" w:ascii="Arial" w:hAnsi="Arial"/>
          <w:b/>
          <w:bCs/>
          <w:color w:val="0000FF"/>
        </w:rPr>
        <w:t>1998</w:t>
      </w:r>
      <w:r>
        <w:rPr>
          <w:rFonts w:ascii="Arial" w:hAnsi="Arial" w:cs="Arial"/>
          <w:b/>
          <w:b/>
          <w:bCs/>
          <w:color w:val="0000FF"/>
          <w:rtl w:val="true"/>
        </w:rPr>
        <w:t>، بكالوريوس علم اجتماع ،الجامعة الأردنية ،وقد تعلم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عض المساقات في مجال العمل نفسه، ومساق خدمة المجتمع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أيلول </w:t>
      </w:r>
      <w:r>
        <w:rPr>
          <w:rFonts w:cs="Arial" w:ascii="Arial" w:hAnsi="Arial"/>
          <w:b/>
          <w:bCs/>
          <w:color w:val="0000FF"/>
        </w:rPr>
        <w:t>1994</w:t>
      </w:r>
      <w:r>
        <w:rPr>
          <w:rFonts w:ascii="Arial" w:hAnsi="Arial" w:cs="Arial"/>
          <w:b/>
          <w:b/>
          <w:bCs/>
          <w:color w:val="0000FF"/>
          <w:rtl w:val="true"/>
        </w:rPr>
        <w:t>، ثانوية عامة، تخصص أدبي ، وزارة التربية والتعلي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،الأردن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FF"/>
          <w:rtl w:val="true"/>
        </w:rPr>
        <w:t>التدريب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>الخ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كانون الثاني</w:t>
      </w:r>
      <w:r>
        <w:rPr>
          <w:rFonts w:cs="Arial" w:ascii="Arial" w:hAnsi="Arial"/>
          <w:b/>
          <w:bCs/>
          <w:color w:val="0000FF"/>
        </w:rPr>
        <w:t>1998</w:t>
      </w:r>
      <w:r>
        <w:rPr>
          <w:rFonts w:ascii="Arial" w:hAnsi="Arial" w:cs="Arial"/>
          <w:b/>
          <w:b/>
          <w:bCs/>
          <w:color w:val="0000FF"/>
          <w:rtl w:val="true"/>
        </w:rPr>
        <w:t>، ورشة عمل حول حماية الأطفال من التشرد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جامعة اليرموك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أيار</w:t>
      </w:r>
      <w:r>
        <w:rPr>
          <w:rFonts w:cs="Arial" w:ascii="Arial" w:hAnsi="Arial"/>
          <w:b/>
          <w:bCs/>
          <w:color w:val="0000FF"/>
        </w:rPr>
        <w:t>1997</w:t>
      </w:r>
      <w:r>
        <w:rPr>
          <w:rFonts w:ascii="Arial" w:hAnsi="Arial" w:cs="Arial"/>
          <w:b/>
          <w:b/>
          <w:bCs/>
          <w:color w:val="0000FF"/>
          <w:rtl w:val="true"/>
        </w:rPr>
        <w:t>، دورة تدريبية لدعم الأطفا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حرومين ثقافياً، مؤسسة حماية الطفل ، عمّان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FF"/>
          <w:rtl w:val="true"/>
        </w:rPr>
        <w:t>المكافآت والجوائ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كانون أول </w:t>
      </w:r>
      <w:r>
        <w:rPr>
          <w:rFonts w:cs="Arial" w:ascii="Arial" w:hAnsi="Arial"/>
          <w:b/>
          <w:bCs/>
          <w:color w:val="0000FF"/>
        </w:rPr>
        <w:t>2002</w:t>
      </w:r>
      <w:r>
        <w:rPr>
          <w:rFonts w:ascii="Arial" w:hAnsi="Arial" w:cs="Arial"/>
          <w:b/>
          <w:b/>
          <w:bCs/>
          <w:color w:val="0000FF"/>
          <w:rtl w:val="true"/>
        </w:rPr>
        <w:t>، جائزة الخدمة الاجتماعية، مؤسسة الرعا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جتماعية ، عمان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شباط</w:t>
      </w:r>
      <w:r>
        <w:rPr>
          <w:rFonts w:cs="Arial" w:ascii="Arial" w:hAnsi="Arial"/>
          <w:b/>
          <w:bCs/>
          <w:color w:val="0000FF"/>
        </w:rPr>
        <w:t>1996</w:t>
      </w:r>
      <w:r>
        <w:rPr>
          <w:rFonts w:ascii="Arial" w:hAnsi="Arial" w:cs="Arial"/>
          <w:b/>
          <w:b/>
          <w:bCs/>
          <w:color w:val="0000FF"/>
          <w:rtl w:val="true"/>
        </w:rPr>
        <w:t>، جائزة الطالب المتفوق أكاديمياً، الجامعة الأردنية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تموز</w:t>
      </w:r>
      <w:r>
        <w:rPr>
          <w:rFonts w:cs="Arial" w:ascii="Arial" w:hAnsi="Arial"/>
          <w:b/>
          <w:bCs/>
          <w:color w:val="0000FF"/>
        </w:rPr>
        <w:t>1992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،مكافأة الطالب المثالي، مدرسة اليرموك ، عمان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FF"/>
          <w:rtl w:val="true"/>
        </w:rPr>
        <w:t>الهوايات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>والاهتمام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كتابة القصص والروايات للأطفا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FF"/>
          <w:rtl w:val="true"/>
        </w:rPr>
        <w:t>العضوية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>المه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شباط</w:t>
      </w:r>
      <w:r>
        <w:rPr>
          <w:rFonts w:cs="Arial" w:ascii="Arial" w:hAnsi="Arial"/>
          <w:b/>
          <w:bCs/>
          <w:color w:val="0000FF"/>
        </w:rPr>
        <w:t>1999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، جمعية علماء الاجتماع الدولية ، جنيف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أيلول</w:t>
      </w:r>
      <w:r>
        <w:rPr>
          <w:rFonts w:cs="Arial" w:ascii="Arial" w:hAnsi="Arial"/>
          <w:b/>
          <w:bCs/>
          <w:color w:val="0000FF"/>
        </w:rPr>
        <w:t>1998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، جمعية العلوم الاجتماعية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مان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FF"/>
          <w:rtl w:val="true"/>
        </w:rPr>
        <w:t>العمل التطوعي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>والخدمة الاجتما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ايلول </w:t>
      </w:r>
      <w:r>
        <w:rPr>
          <w:rFonts w:cs="Arial" w:ascii="Arial" w:hAnsi="Arial"/>
          <w:b/>
          <w:bCs/>
          <w:color w:val="0000FF"/>
        </w:rPr>
        <w:t>1995</w:t>
      </w:r>
      <w:r>
        <w:rPr>
          <w:rFonts w:ascii="Arial" w:hAnsi="Arial" w:cs="Arial"/>
          <w:b/>
          <w:b/>
          <w:bCs/>
          <w:color w:val="0000FF"/>
          <w:rtl w:val="true"/>
        </w:rPr>
        <w:t>، جمعية الشلل الدماغي ، مدة ثلاثة شهور ، عمان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شباط </w:t>
      </w:r>
      <w:r>
        <w:rPr>
          <w:rFonts w:cs="Arial" w:ascii="Arial" w:hAnsi="Arial"/>
          <w:b/>
          <w:bCs/>
          <w:color w:val="0000FF"/>
        </w:rPr>
        <w:t>1992</w:t>
      </w:r>
      <w:r>
        <w:rPr>
          <w:rFonts w:ascii="Arial" w:hAnsi="Arial" w:cs="Arial"/>
          <w:b/>
          <w:b/>
          <w:bCs/>
          <w:color w:val="0000FF"/>
          <w:rtl w:val="true"/>
        </w:rPr>
        <w:t>، مؤسسة مرضى السرطان، مدة شهرين ، عمان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FF"/>
          <w:rtl w:val="true"/>
        </w:rPr>
        <w:t>المنشورات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عوامل الأسرية للأطفال المحرومين ثقافياً،مجلة العلو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جتماعية،العدد</w:t>
      </w:r>
      <w:r>
        <w:rPr>
          <w:rFonts w:cs="Arial" w:ascii="Arial" w:hAnsi="Arial"/>
          <w:b/>
          <w:bCs/>
          <w:color w:val="0000FF"/>
        </w:rPr>
        <w:t>17</w:t>
      </w:r>
      <w:r>
        <w:rPr>
          <w:rFonts w:ascii="Arial" w:hAnsi="Arial" w:cs="Arial"/>
          <w:b/>
          <w:b/>
          <w:bCs/>
          <w:color w:val="0000FF"/>
          <w:rtl w:val="true"/>
        </w:rPr>
        <w:t>، ايلول</w:t>
      </w:r>
      <w:r>
        <w:rPr>
          <w:rFonts w:cs="Arial" w:ascii="Arial" w:hAnsi="Arial"/>
          <w:b/>
          <w:bCs/>
          <w:color w:val="0000FF"/>
        </w:rPr>
        <w:t>2001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مؤسسات المجتمع المدني ودورها في حما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أسرة ، ورقة عمل ، مؤتمر حماية الأسرة ، جامعة اليرموك،آب </w:t>
      </w:r>
      <w:r>
        <w:rPr>
          <w:rFonts w:cs="Arial" w:ascii="Arial" w:hAnsi="Arial"/>
          <w:b/>
          <w:bCs/>
          <w:color w:val="0000FF"/>
        </w:rPr>
        <w:t>2000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FF"/>
          <w:rtl w:val="true"/>
        </w:rPr>
        <w:t>المعرّفون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د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هاشم عارف، مدرس جامعة ، جامعة مؤته ، هاتف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cs="Arial" w:ascii="Arial" w:hAnsi="Arial"/>
          <w:b/>
          <w:bCs/>
          <w:color w:val="0000FF"/>
        </w:rPr>
        <w:t>0000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سيد احمد شاكر، مدير المشاريع ، وزارة التنمية الاجتماعية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هاتف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0000FF"/>
        </w:rPr>
        <w:t>000000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كيف تجعل سيرتك الذاتية شيئ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ميزا ورائع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8B0000"/>
          <w:rtl w:val="true"/>
        </w:rPr>
        <w:t>إن أول انطباع يأخذه عنك صاحب العمل هو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ما ستقدمه له عبر سيرتك الذاتية من بناء جيد ومتقن ،سواء كانت سيرة ذاتية ورقية أو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كترون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1276C6"/>
          <w:rtl w:val="true"/>
        </w:rPr>
        <w:t>صفات السيرة الذاتية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المميزة</w:t>
      </w:r>
    </w:p>
    <w:p>
      <w:pPr>
        <w:pStyle w:val="Normal"/>
        <w:numPr>
          <w:ilvl w:val="0"/>
          <w:numId w:val="18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الأكثر جذبا للنظر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م الورق الابيض ذا النوعية الجيدة او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ورق ذا اللون الرمادي الفاتح الذى يسهل على صاحب العمل قراءة المعلومات المكتوب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عليه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ذاكانت سيرتك الذاتية من صفحة واحدة لتك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صفحة مملوءة واذا كانت على صفحتين املأ الصفحتين ، لأن الصفحة والنصف لا تعط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نطباعاً جيدا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ascii="Arial" w:hAnsi="Arial" w:cs="Arial"/>
          <w:b/>
          <w:b/>
          <w:bCs/>
          <w:color w:val="8B0000"/>
          <w:rtl w:val="true"/>
        </w:rPr>
        <w:t>ً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556B2F"/>
          <w:rtl w:val="true"/>
        </w:rPr>
        <w:t>هناك العديد من الطرق لتمديد او لضغظ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56B2F"/>
          <w:rtl w:val="true"/>
        </w:rPr>
        <w:t>سيرتك الذاتية</w:t>
      </w:r>
      <w:r>
        <w:rPr>
          <w:rFonts w:cs="Arial" w:ascii="Arial" w:hAnsi="Arial"/>
          <w:b/>
          <w:bCs/>
          <w:color w:val="556B2F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م فراغات اكثر او اقل وتحكم بالمسافات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ترك فاصلا بين العناوين والتواريخ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فقرات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ا تستخدم الحبر السائل أو الماسح في التصحيح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، إنما اعد الطباعة عند الضرور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ترك الصفحة غير مثنية ، وغير مطوية ، وغير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متجعد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الاكثر تنظيما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أجزاء مرتبة بشكل منطقي ، من الأحدث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أقوى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numPr>
          <w:ilvl w:val="0"/>
          <w:numId w:val="46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تظهر فيها عناوين رئيسة واضحة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numPr>
          <w:ilvl w:val="0"/>
          <w:numId w:val="46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رقم الصفحة في أعلى الصفحة بالرق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cs="Arial" w:ascii="Arial" w:hAnsi="Arial"/>
          <w:b/>
          <w:bCs/>
          <w:color w:val="8B0000"/>
        </w:rPr>
        <w:t>No.1</w:t>
      </w:r>
      <w:r>
        <w:rPr>
          <w:rFonts w:cs="Arial" w:ascii="Arial" w:hAnsi="Arial"/>
          <w:b/>
          <w:bCs/>
          <w:color w:val="8B0000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الحروف والحجم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ا تستخدم أكثر من حجمين من الحروف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حاول ان يكون هناك توزان بين الخط الداك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فاتح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ا تضع خطوطا تحت الكلمات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تعتمد على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حجام الحروف المتناقضة للتأكيد ،أوجد الأثر من استخدامك للفراغات والكتابة بالخط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غامق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2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استخدم خطا من السهل قراءته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1276C6"/>
          <w:rtl w:val="true"/>
        </w:rPr>
        <w:t>اللغة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م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غة قو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جملاً قصير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تنقيطاً واضحاً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كلمات عملية اكثر تأثيراً لدى المستخدم كأ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تستخدم أفعالا مثل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>طورت ،أديرت ، أبدعت ،طبقت ، نسقت ،بدأت ،صمم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.....).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حرص على خلو السيرة الذاتية من الأخطاء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لغوية والنحوية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نتبه للكلمات التي قد يقع فيها خطأ فى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تهجئة</w:t>
      </w:r>
      <w:r>
        <w:rPr>
          <w:rFonts w:cs="Arial" w:ascii="Arial" w:hAnsi="Arial"/>
          <w:b/>
          <w:bCs/>
          <w:color w:val="8B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ختبار السيرة الذاتية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وفحصها</w:t>
      </w:r>
    </w:p>
    <w:p>
      <w:pPr>
        <w:pStyle w:val="Normal"/>
        <w:numPr>
          <w:ilvl w:val="0"/>
          <w:numId w:val="3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قرأ سيرتك الذاتية مرة أو اكثر من مر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يقرأها لك شخص أخر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يطلع عليها اشخاص موضوعيون مع ملاحظة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1"/>
          <w:numId w:val="3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فعلا ينظرون اليها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3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حقا يقرؤونها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3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تركت لديهم انطباعا جيداً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تركها يوما او يومين، ثم اقرأها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ضعها أمامك وأنظر إليها</w:t>
      </w:r>
      <w:r>
        <w:rPr>
          <w:rFonts w:cs="Arial" w:ascii="Arial" w:hAnsi="Arial"/>
          <w:b/>
          <w:bCs/>
          <w:color w:val="8B0000"/>
          <w:rtl w:val="true"/>
        </w:rPr>
        <w:t xml:space="preserve">: </w:t>
      </w:r>
    </w:p>
    <w:p>
      <w:pPr>
        <w:pStyle w:val="Normal"/>
        <w:numPr>
          <w:ilvl w:val="1"/>
          <w:numId w:val="3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تلفت النظر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30"/>
        </w:numPr>
        <w:spacing w:before="0" w:after="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يظهر كل شي على الصحفة بشكل جميل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numPr>
          <w:ilvl w:val="1"/>
          <w:numId w:val="30"/>
        </w:numPr>
        <w:spacing w:before="0" w:after="280"/>
        <w:ind w:left="144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هل الفراغات فيها مناسبة؟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نعم 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>.....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في سيرتك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ذات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000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1276C6"/>
          <w:rtl w:val="true"/>
        </w:rPr>
        <w:t>إن بناء السيرة الذاتية بشكل متقن أمر في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غاية الأهمية</w:t>
      </w:r>
      <w:r>
        <w:rPr>
          <w:rFonts w:cs="Arial" w:ascii="Arial" w:hAnsi="Arial"/>
          <w:b/>
          <w:bCs/>
          <w:color w:val="1276C6"/>
          <w:rtl w:val="true"/>
        </w:rPr>
        <w:t>.</w:t>
        <w:br/>
      </w:r>
      <w:r>
        <w:rPr>
          <w:rFonts w:ascii="Arial" w:hAnsi="Arial" w:cs="Arial"/>
          <w:b/>
          <w:b/>
          <w:bCs/>
          <w:color w:val="1276C6"/>
          <w:rtl w:val="true"/>
        </w:rPr>
        <w:t>قبل طباعة عدد من النسخ</w:t>
      </w:r>
      <w:r>
        <w:rPr>
          <w:rFonts w:cs="Arial" w:ascii="Arial" w:hAnsi="Arial"/>
          <w:b/>
          <w:bCs/>
          <w:color w:val="1276C6"/>
          <w:rtl w:val="true"/>
        </w:rPr>
        <w:br/>
      </w:r>
      <w:r>
        <w:rPr>
          <w:rFonts w:ascii="Arial" w:hAnsi="Arial" w:cs="Arial"/>
          <w:b/>
          <w:b/>
          <w:bCs/>
          <w:color w:val="1276C6"/>
          <w:rtl w:val="true"/>
        </w:rPr>
        <w:t>تأكد من المخطط النهائي لسيرتك</w:t>
      </w:r>
      <w:r>
        <w:rPr>
          <w:rFonts w:ascii="Arial" w:hAnsi="Arial" w:cs="Arial"/>
          <w:b/>
          <w:b/>
          <w:bCs/>
          <w:color w:val="1276C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276C6"/>
          <w:rtl w:val="true"/>
        </w:rPr>
        <w:t>الذاتية</w:t>
      </w:r>
      <w:r>
        <w:rPr>
          <w:rFonts w:cs="Arial" w:ascii="Arial" w:hAnsi="Arial"/>
          <w:b/>
          <w:bCs/>
          <w:color w:val="1276C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8C00"/>
          <w:sz w:val="27"/>
          <w:sz w:val="27"/>
          <w:szCs w:val="27"/>
          <w:rtl w:val="true"/>
        </w:rPr>
        <w:t>نع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علومات اتصال صحيحة ودقيق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صدق في المعلومات المقدم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ام الورق الأبيض ذي النوعية الجيدة أو الورق ذي اللو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سكنى الفاتح الذي يسهل على صاحب العمل قراءة المعلومات المكتوبة عليه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خلو من الأخطاء الإملائية والترقيم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ترك فاصلا بين العناوين والتواريخ والفقرات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م جملاً قصيرة ومباشر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رسالة تغط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صفحة واحدة أو صفحتان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لغة قو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خدم تنقيطاً واضحاً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تخدم أفعالا مثل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B0000"/>
          <w:rtl w:val="true"/>
        </w:rPr>
        <w:t>طورت ، أبدعت ، طبقت ، نسقت ، صمم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>.....)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لتنظيم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استعمل فعلاً مضارعاً للعمل المستمر وفعلاً ماضياً للعم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ذي توقف وانقطع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8C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علومات غير صحيح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ورق ملون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شكل وحجم غير عاديين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حبر سائل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اسح في التصحيح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صور شخص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ثني للورقة </w:t>
      </w:r>
      <w:r>
        <w:rPr>
          <w:rFonts w:cs="Arial" w:ascii="Arial" w:hAnsi="Arial"/>
          <w:b/>
          <w:bCs/>
          <w:color w:val="8B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B0000"/>
          <w:rtl w:val="true"/>
        </w:rPr>
        <w:t>للسيرة الذات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ورقة متجعد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تصحيح بخط اليد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أخطاء لغوية ونحو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صفحات طويل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خطوط تحت الكلمات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جمل مبهمة وغير مباشر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معلومات شخص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8B0000"/>
          <w:rtl w:val="true"/>
        </w:rPr>
        <w:t>عامية</w:t>
      </w:r>
      <w:r>
        <w:rPr>
          <w:rFonts w:cs="Arial" w:ascii="Arial" w:hAnsi="Arial"/>
          <w:b/>
          <w:bCs/>
          <w:color w:val="8B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سخري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>فكاهة ودعابة</w:t>
      </w:r>
      <w:r>
        <w:rPr>
          <w:rFonts w:cs="Arial" w:ascii="Arial" w:hAnsi="Arial"/>
          <w:b/>
          <w:bCs/>
          <w:color w:val="8B000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before="0" w:after="280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B0000"/>
          <w:rtl w:val="true"/>
        </w:rPr>
        <w:t xml:space="preserve">استعمال للضمير </w:t>
      </w:r>
      <w:r>
        <w:rPr>
          <w:rFonts w:cs="Arial" w:ascii="Arial" w:hAnsi="Arial"/>
          <w:b/>
          <w:bCs/>
          <w:color w:val="8B0000"/>
          <w:rtl w:val="true"/>
        </w:rPr>
        <w:t>(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أنا </w:t>
      </w:r>
      <w:r>
        <w:rPr>
          <w:rFonts w:cs="Arial" w:ascii="Arial" w:hAnsi="Arial"/>
          <w:b/>
          <w:bCs/>
          <w:color w:val="8B0000"/>
          <w:rtl w:val="true"/>
        </w:rPr>
        <w:t xml:space="preserve">) ( 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هم </w:t>
      </w:r>
      <w:r>
        <w:rPr>
          <w:rFonts w:cs="Arial" w:ascii="Arial" w:hAnsi="Arial"/>
          <w:b/>
          <w:bCs/>
          <w:color w:val="8B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B0000"/>
          <w:rtl w:val="true"/>
        </w:rPr>
        <w:t>أو أدو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</w:rPr>
        <w:t xml:space="preserve">( </w:t>
      </w:r>
      <w:r>
        <w:rPr>
          <w:rFonts w:cs="Arial" w:ascii="Arial" w:hAnsi="Arial"/>
          <w:b/>
          <w:bCs/>
          <w:color w:val="8B0000"/>
        </w:rPr>
        <w:t>a- an - the</w:t>
      </w:r>
      <w:r>
        <w:rPr>
          <w:rFonts w:cs="Arial" w:ascii="Arial" w:hAnsi="Arial"/>
          <w:b/>
          <w:bCs/>
          <w:color w:val="8B0000"/>
          <w:rtl w:val="true"/>
        </w:rPr>
        <w:t xml:space="preserve"> )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اتمنى ان اكون قدمت ماهو مفي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..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تحياتي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8B0000"/>
        </w:rPr>
      </w:pPr>
      <w:r>
        <w:rPr>
          <w:rFonts w:cs="Arial" w:ascii="Arial" w:hAnsi="Arial"/>
          <w:b/>
          <w:bCs/>
          <w:color w:val="8B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E502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48:00Z</dcterms:created>
  <dc:creator>Stary</dc:creator>
  <dc:description/>
  <cp:keywords/>
  <dc:language>en-US</dc:language>
  <cp:lastModifiedBy>MUTASEM</cp:lastModifiedBy>
  <dcterms:modified xsi:type="dcterms:W3CDTF">2009-09-01T02:31:00Z</dcterms:modified>
  <cp:revision>3</cp:revision>
  <dc:subject/>
  <dc:title>خطوات تحضير سيرتك الذاتية</dc:title>
</cp:coreProperties>
</file>