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70"/>
          <w:szCs w:val="80"/>
        </w:rPr>
      </w:pPr>
      <w:r>
        <w:rPr>
          <w:b/>
          <w:bCs/>
          <w:sz w:val="70"/>
          <w:szCs w:val="80"/>
          <w:rtl w:val="true"/>
        </w:rPr>
      </w:r>
    </w:p>
    <w:p>
      <w:pPr>
        <w:pStyle w:val="Heading1"/>
        <w:ind w:left="0" w:right="0" w:hanging="0"/>
        <w:jc w:val="center"/>
        <w:rPr>
          <w:sz w:val="70"/>
          <w:szCs w:val="80"/>
          <w:lang w:bidi="ar-KW"/>
        </w:rPr>
      </w:pPr>
      <w:r>
        <w:rPr>
          <w:sz w:val="70"/>
          <w:sz w:val="70"/>
          <w:szCs w:val="80"/>
          <w:rtl w:val="true"/>
        </w:rPr>
        <w:t>أحكام</w:t>
      </w:r>
      <w:r>
        <w:rPr>
          <w:rFonts w:cs="Times New Roman"/>
          <w:sz w:val="70"/>
          <w:sz w:val="70"/>
          <w:szCs w:val="80"/>
          <w:rtl w:val="true"/>
        </w:rPr>
        <w:t xml:space="preserve"> </w:t>
      </w:r>
      <w:r>
        <w:rPr>
          <w:sz w:val="70"/>
          <w:sz w:val="70"/>
          <w:szCs w:val="80"/>
          <w:rtl w:val="true"/>
          <w:lang w:bidi="ar-KW"/>
        </w:rPr>
        <w:t>التعزيـة</w:t>
      </w:r>
    </w:p>
    <w:p>
      <w:pPr>
        <w:pStyle w:val="Heading1"/>
        <w:ind w:left="0" w:right="0" w:hanging="0"/>
        <w:jc w:val="center"/>
        <w:rPr>
          <w:sz w:val="18"/>
          <w:szCs w:val="28"/>
          <w:lang w:bidi="ar-KW"/>
        </w:rPr>
      </w:pPr>
      <w:r>
        <w:rPr>
          <w:sz w:val="18"/>
          <w:szCs w:val="28"/>
          <w:rtl w:val="true"/>
          <w:lang w:bidi="ar-KW"/>
        </w:rPr>
      </w:r>
    </w:p>
    <w:p>
      <w:pPr>
        <w:pStyle w:val="Heading1"/>
        <w:ind w:left="0" w:right="0" w:hanging="0"/>
        <w:jc w:val="center"/>
        <w:rPr>
          <w:sz w:val="34"/>
          <w:szCs w:val="44"/>
          <w:lang w:bidi="ar-KW"/>
        </w:rPr>
      </w:pPr>
      <w:r>
        <w:rPr>
          <w:sz w:val="34"/>
          <w:sz w:val="34"/>
          <w:szCs w:val="44"/>
          <w:rtl w:val="true"/>
        </w:rPr>
        <w:t>دراسة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فقهية</w:t>
      </w:r>
      <w:r>
        <w:rPr>
          <w:rFonts w:cs="Times New Roman"/>
          <w:sz w:val="34"/>
          <w:sz w:val="34"/>
          <w:szCs w:val="44"/>
          <w:rtl w:val="true"/>
          <w:lang w:bidi="ar-KW"/>
        </w:rPr>
        <w:t xml:space="preserve"> </w:t>
      </w:r>
      <w:r>
        <w:rPr>
          <w:sz w:val="34"/>
          <w:sz w:val="34"/>
          <w:szCs w:val="44"/>
          <w:rtl w:val="true"/>
          <w:lang w:bidi="ar-KW"/>
        </w:rPr>
        <w:t>مقارنة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2"/>
          <w:lang w:bidi="ar-KW"/>
        </w:rPr>
      </w:pPr>
      <w:r>
        <w:rPr>
          <w:b w:val="false"/>
          <w:bCs w:val="false"/>
          <w:sz w:val="34"/>
          <w:szCs w:val="32"/>
          <w:rtl w:val="true"/>
          <w:lang w:bidi="ar-KW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  <w:lang w:bidi="ar-KW"/>
        </w:rPr>
      </w:pPr>
      <w:r>
        <w:rPr>
          <w:b w:val="false"/>
          <w:bCs w:val="false"/>
          <w:szCs w:val="32"/>
          <w:rtl w:val="true"/>
          <w:lang w:bidi="ar-KW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  <w:lang w:bidi="ar-KW"/>
        </w:rPr>
      </w:pPr>
      <w:r>
        <w:rPr>
          <w:b w:val="false"/>
          <w:bCs w:val="false"/>
          <w:szCs w:val="32"/>
          <w:rtl w:val="true"/>
          <w:lang w:bidi="ar-KW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  <w:lang w:bidi="ar-KW"/>
        </w:rPr>
      </w:pPr>
      <w:r>
        <w:rPr>
          <w:b w:val="false"/>
          <w:bCs w:val="false"/>
          <w:szCs w:val="32"/>
          <w:rtl w:val="true"/>
          <w:lang w:bidi="ar-KW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44"/>
          <w:lang w:bidi="ar-KW"/>
        </w:rPr>
      </w:pPr>
      <w:r>
        <w:rPr>
          <w:sz w:val="32"/>
          <w:sz w:val="32"/>
          <w:szCs w:val="44"/>
          <w:rtl w:val="true"/>
        </w:rPr>
        <w:t>د</w:t>
      </w:r>
      <w:r>
        <w:rPr>
          <w:sz w:val="32"/>
          <w:szCs w:val="44"/>
          <w:rtl w:val="true"/>
        </w:rPr>
        <w:t xml:space="preserve">. </w:t>
      </w:r>
      <w:r>
        <w:rPr>
          <w:sz w:val="32"/>
          <w:sz w:val="32"/>
          <w:szCs w:val="44"/>
          <w:rtl w:val="true"/>
          <w:lang w:bidi="ar-KW"/>
        </w:rPr>
        <w:t>عـادل</w:t>
      </w:r>
      <w:r>
        <w:rPr>
          <w:rFonts w:cs="Times New Roman"/>
          <w:sz w:val="32"/>
          <w:sz w:val="32"/>
          <w:szCs w:val="44"/>
          <w:rtl w:val="true"/>
          <w:lang w:bidi="ar-KW"/>
        </w:rPr>
        <w:t xml:space="preserve"> </w:t>
      </w:r>
      <w:r>
        <w:rPr>
          <w:sz w:val="32"/>
          <w:sz w:val="32"/>
          <w:szCs w:val="44"/>
          <w:rtl w:val="true"/>
          <w:lang w:bidi="ar-KW"/>
        </w:rPr>
        <w:t>مبارك</w:t>
      </w:r>
      <w:r>
        <w:rPr>
          <w:rFonts w:cs="Times New Roman"/>
          <w:sz w:val="32"/>
          <w:sz w:val="32"/>
          <w:szCs w:val="44"/>
          <w:rtl w:val="true"/>
          <w:lang w:bidi="ar-KW"/>
        </w:rPr>
        <w:t xml:space="preserve"> </w:t>
      </w:r>
      <w:r>
        <w:rPr>
          <w:sz w:val="32"/>
          <w:sz w:val="32"/>
          <w:szCs w:val="44"/>
          <w:rtl w:val="true"/>
          <w:lang w:bidi="ar-KW"/>
        </w:rPr>
        <w:t>مهدي</w:t>
      </w:r>
      <w:r>
        <w:rPr>
          <w:rFonts w:cs="Times New Roman"/>
          <w:sz w:val="32"/>
          <w:sz w:val="32"/>
          <w:szCs w:val="44"/>
          <w:rtl w:val="true"/>
          <w:lang w:bidi="ar-KW"/>
        </w:rPr>
        <w:t xml:space="preserve"> </w:t>
      </w:r>
      <w:r>
        <w:rPr>
          <w:sz w:val="32"/>
          <w:sz w:val="32"/>
          <w:szCs w:val="44"/>
          <w:rtl w:val="true"/>
          <w:lang w:bidi="ar-KW"/>
        </w:rPr>
        <w:t>المطيرات</w:t>
      </w:r>
    </w:p>
    <w:p>
      <w:pPr>
        <w:pStyle w:val="Heading3"/>
        <w:ind w:left="0" w:right="0" w:hanging="0"/>
        <w:jc w:val="center"/>
        <w:rPr>
          <w:sz w:val="28"/>
          <w:szCs w:val="38"/>
          <w:lang w:bidi="ar-KW"/>
        </w:rPr>
      </w:pPr>
      <w:r>
        <w:rPr>
          <w:sz w:val="28"/>
          <w:sz w:val="28"/>
          <w:szCs w:val="38"/>
          <w:rtl w:val="true"/>
          <w:lang w:bidi="ar-KW"/>
        </w:rPr>
        <w:t>قسم</w:t>
      </w:r>
      <w:r>
        <w:rPr>
          <w:rFonts w:cs="Times New Roman"/>
          <w:sz w:val="28"/>
          <w:sz w:val="28"/>
          <w:szCs w:val="38"/>
          <w:rtl w:val="true"/>
          <w:lang w:bidi="ar-KW"/>
        </w:rPr>
        <w:t xml:space="preserve"> </w:t>
      </w:r>
      <w:r>
        <w:rPr>
          <w:sz w:val="28"/>
          <w:sz w:val="28"/>
          <w:szCs w:val="38"/>
          <w:rtl w:val="true"/>
          <w:lang w:bidi="ar-KW"/>
        </w:rPr>
        <w:t>الفقه</w:t>
      </w:r>
      <w:r>
        <w:rPr>
          <w:rFonts w:cs="Times New Roman"/>
          <w:sz w:val="28"/>
          <w:sz w:val="28"/>
          <w:szCs w:val="38"/>
          <w:rtl w:val="true"/>
          <w:lang w:bidi="ar-KW"/>
        </w:rPr>
        <w:t xml:space="preserve"> </w:t>
      </w:r>
      <w:r>
        <w:rPr>
          <w:sz w:val="28"/>
          <w:sz w:val="28"/>
          <w:szCs w:val="38"/>
          <w:rtl w:val="true"/>
          <w:lang w:bidi="ar-KW"/>
        </w:rPr>
        <w:t>المقارن</w:t>
      </w:r>
      <w:r>
        <w:rPr>
          <w:rFonts w:cs="Times New Roman"/>
          <w:sz w:val="28"/>
          <w:sz w:val="28"/>
          <w:szCs w:val="38"/>
          <w:rtl w:val="true"/>
          <w:lang w:bidi="ar-KW"/>
        </w:rPr>
        <w:t xml:space="preserve"> </w:t>
      </w:r>
      <w:r>
        <w:rPr>
          <w:sz w:val="28"/>
          <w:sz w:val="28"/>
          <w:szCs w:val="38"/>
          <w:rtl w:val="true"/>
          <w:lang w:bidi="ar-KW"/>
        </w:rPr>
        <w:t>والسياسة</w:t>
      </w:r>
      <w:r>
        <w:rPr>
          <w:rFonts w:cs="Times New Roman"/>
          <w:sz w:val="28"/>
          <w:sz w:val="28"/>
          <w:szCs w:val="38"/>
          <w:rtl w:val="true"/>
          <w:lang w:bidi="ar-KW"/>
        </w:rPr>
        <w:t xml:space="preserve"> </w:t>
      </w:r>
      <w:r>
        <w:rPr>
          <w:sz w:val="28"/>
          <w:sz w:val="28"/>
          <w:szCs w:val="38"/>
          <w:rtl w:val="true"/>
          <w:lang w:bidi="ar-KW"/>
        </w:rPr>
        <w:t>الشرعية</w:t>
      </w:r>
    </w:p>
    <w:p>
      <w:pPr>
        <w:pStyle w:val="Heading3"/>
        <w:ind w:left="0" w:right="0" w:hanging="0"/>
        <w:jc w:val="center"/>
        <w:rPr>
          <w:sz w:val="28"/>
          <w:szCs w:val="38"/>
        </w:rPr>
      </w:pPr>
      <w:r>
        <w:rPr>
          <w:sz w:val="28"/>
          <w:sz w:val="28"/>
          <w:szCs w:val="38"/>
          <w:rtl w:val="true"/>
        </w:rPr>
        <w:t>كلي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شريع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والدراسات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إسلامية</w:t>
      </w:r>
    </w:p>
    <w:p>
      <w:pPr>
        <w:pStyle w:val="Heading3"/>
        <w:ind w:left="0" w:right="0" w:hanging="0"/>
        <w:jc w:val="center"/>
        <w:rPr/>
      </w:pPr>
      <w:r>
        <w:rPr>
          <w:sz w:val="28"/>
          <w:sz w:val="28"/>
          <w:szCs w:val="38"/>
          <w:rtl w:val="true"/>
        </w:rPr>
        <w:t>جامع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كويت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160"/>
        <w:ind w:left="0" w:right="0" w:firstLine="567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0" w:after="160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  <w:lang w:bidi="ar-KW"/>
        </w:rPr>
        <w:t>قدمة</w:t>
      </w:r>
    </w:p>
    <w:p>
      <w:pPr>
        <w:pStyle w:val="Normal"/>
        <w:spacing w:before="0" w:after="160"/>
        <w:ind w:left="0" w:right="0" w:firstLine="567"/>
        <w:jc w:val="center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ن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ب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نائ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ذك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تع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احتض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ك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دف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ناز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تع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ن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د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يغ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ك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ث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نا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أحب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م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ط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م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ط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ز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ث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ض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ف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دراس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قتض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ب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لتالي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اسع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اشر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خا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تائ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حث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ز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جيب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both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sz w:val="10"/>
          <w:szCs w:val="10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0" w:after="160"/>
        <w:ind w:left="0" w:right="0" w:firstLine="567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0" w:after="10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spacing w:before="0" w:after="10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spacing w:before="0" w:after="10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ة</w:t>
      </w:r>
    </w:p>
    <w:p>
      <w:pPr>
        <w:pStyle w:val="Normal"/>
        <w:spacing w:before="0" w:after="100"/>
        <w:ind w:left="0" w:right="0" w:firstLine="56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تع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ب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اسا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زاء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ت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ز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س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ر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ب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ا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spacing w:before="0" w:after="1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تع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ً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راً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0" w:after="100"/>
        <w:ind w:left="668" w:right="0" w:hanging="668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ف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b w:val="false"/>
          <w:bCs w:val="false"/>
          <w:sz w:val="32"/>
          <w:szCs w:val="32"/>
          <w:rtl w:val="true"/>
        </w:rPr>
        <w:t xml:space="preserve">" 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ب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100"/>
        <w:ind w:left="668" w:right="0" w:hanging="668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ك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صاب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صطلاحاً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ز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غف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668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ب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ف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ه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يبت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ه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بل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725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وق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ة</w:t>
      </w:r>
    </w:p>
    <w:p>
      <w:pPr>
        <w:pStyle w:val="Normal"/>
        <w:spacing w:before="0" w:after="160"/>
        <w:ind w:left="0" w:right="0" w:firstLine="56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160"/>
        <w:ind w:left="725" w:right="0" w:hanging="725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ind w:left="725" w:right="0" w:hanging="725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بيرة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طل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جو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يت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باب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725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حبا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spacing w:before="0" w:after="160"/>
        <w:ind w:left="725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–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س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ض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ر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بط</w:t>
      </w:r>
      <w:r>
        <w:rPr>
          <w:b w:val="false"/>
          <w:bCs w:val="false"/>
          <w:sz w:val="32"/>
          <w:szCs w:val="32"/>
          <w:rtl w:val="true"/>
        </w:rPr>
        <w:t>".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725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spacing w:before="0" w:after="160"/>
        <w:ind w:left="725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–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ه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725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–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ز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ك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725" w:right="0" w:hanging="0"/>
        <w:jc w:val="left"/>
        <w:rPr/>
      </w:pP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–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صيب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س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725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ة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ه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ز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ل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تس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س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ني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و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واب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لث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س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ض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ذك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ذك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ع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ه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فو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آتم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ي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ط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ه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ور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ض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عص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اء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آ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آ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كرات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س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ث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حبة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ت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خ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ا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وى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ت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ة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ثناء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غاره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اثه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ي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اج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spacing w:before="0" w:after="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ية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ر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يل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غيب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مام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رج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ية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غ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مه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يز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ف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غ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جال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بة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غ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س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م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ح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ع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كد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طب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ب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ث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كدة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نب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وج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ركش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ديق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ورد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ب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ش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ع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عائ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غا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اج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لح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غ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ن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ياره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هوت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ي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ضع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اج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ن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م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ثن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ث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ش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داو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و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س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هوت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غ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لح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  <w:lang w:bidi="ar-KW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؟</w:t>
      </w:r>
    </w:p>
    <w:p>
      <w:pPr>
        <w:pStyle w:val="Normal"/>
        <w:spacing w:before="0" w:after="160"/>
        <w:ind w:left="0" w:right="0" w:firstLine="56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و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برك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رازي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اك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اك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افر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برك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يب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ي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اءك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لح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ه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Cs w:val="false"/>
          <w:sz w:val="32"/>
          <w:szCs w:val="32"/>
          <w:rtl w:val="true"/>
        </w:rPr>
        <w:t>)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استغ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ور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ستغ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ر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حيم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ز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سيره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ع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مطل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: 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ستغف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ك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ز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ز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ببت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لك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هاجروا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س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هاجر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سحق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مور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5" w:right="0" w:hanging="725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اف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5" w:right="0" w:hanging="725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غفا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ن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ل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ر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5" w:right="0" w:hanging="725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ز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ي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رى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5" w:right="0" w:hanging="725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سوخ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كرم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ر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ها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عراب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عر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ها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هاج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هاجروا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زلت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رح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اسخ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ل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طاب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KW"/>
        </w:rPr>
        <w:t>سادس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كافر؟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ري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ف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لك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حنابل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لي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ه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ح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ك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سل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60"/>
        <w:ind w:left="668" w:right="0" w:hanging="668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هو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أت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و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سلم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س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أ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ق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ر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هود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ع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جوز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وا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د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ح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ذ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روه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المسلم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ئلا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..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ياد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دم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ش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ما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تر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عص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ريح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س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طالب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ح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بيب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البين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في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الكي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لي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وا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ب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ة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668" w:right="0" w:hanging="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وا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ا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قربين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رم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بدأ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دؤ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ق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ضط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ضيقه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صافح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دؤ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و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ض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ص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صاف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نصارى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تداؤ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عيا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ته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الترجيح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تر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أليف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مر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60"/>
        <w:ind w:left="611" w:right="0" w:hanging="611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و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لا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ب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ح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زيا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ح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ق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60"/>
        <w:ind w:left="611" w:right="0" w:hanging="611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أ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ث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أ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و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إ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ؤ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وبه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ألي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قلب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ي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يهو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ر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يهود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ث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دب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لح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ر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ت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د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دب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جرمي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مل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د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ل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دب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؟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تفا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ت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حد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انياً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يف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رى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هوت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رار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لي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ر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مر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وكاني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ف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خار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خريج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ج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ن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مال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ث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ل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KW"/>
        </w:rPr>
        <w:t>سابع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عزية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ري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سخ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ت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أ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تب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ضوع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حنفي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و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ظ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درج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و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ب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سن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غم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رحم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ز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آ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مى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يلع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ثاني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مالكي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سوق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ص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أن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لف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ي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اف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ق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آ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اني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فرا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ف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صاب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اجع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حتس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صب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دمة</w:t>
      </w:r>
      <w:r>
        <w:rPr>
          <w:b w:val="false"/>
          <w:bCs w:val="false"/>
          <w:sz w:val="32"/>
          <w:szCs w:val="32"/>
          <w:rtl w:val="true"/>
          <w:lang w:bidi="ar-KW"/>
        </w:rPr>
        <w:t>..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اق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بيب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لف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ض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س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قب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ي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آ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اني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ي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عق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افع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دني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خرا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توفا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ج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عق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ي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اجعون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وت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ركا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خ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و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ئ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ق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رج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اب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ثالث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شافعي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ظ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سن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ز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ح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وت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خ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ر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ئ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ق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رج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اب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ور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ت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م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ت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و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خص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خ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ر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ئ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ق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وكل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اب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و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يراز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خ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ر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ئ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رج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اب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رابعا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حنبلي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سل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ؤلف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ئ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دو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ح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آجر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ج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جل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ج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عاء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ك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سل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ج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ج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ئ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دو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ح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آجر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حابن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ئ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خ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ر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ثق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رج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اب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فت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ت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صب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م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صر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س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رس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أتن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أ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و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ط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لّ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م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ت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تحتسب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مى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spacing w:before="0" w:after="160"/>
        <w:ind w:left="668" w:right="0" w:hanging="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شت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ه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روع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آد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ا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ه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أسق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عراض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ذ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ار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طى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ر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لك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مى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زع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نق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م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أخ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قد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م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صب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حتس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لم</w:t>
      </w:r>
      <w:r>
        <w:rPr>
          <w:b w:val="false"/>
          <w:bCs w:val="false"/>
          <w:sz w:val="32"/>
          <w:szCs w:val="32"/>
          <w:rtl w:val="true"/>
          <w:lang w:bidi="ar-KW"/>
        </w:rPr>
        <w:t>)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رج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هدي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اب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ا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فس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ابرين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ل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ق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تأ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ابرين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مينه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ات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ب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ح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ج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له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ز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فس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موا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ه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يئ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وار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تود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ت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رو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ب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حتسب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ند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ز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ا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ك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سلام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ئ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خ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ر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ئ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ثق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رج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اب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ا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ح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أجرك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ق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تق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ع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هتد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عق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ق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الحين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رز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م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ؤ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خ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س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عبدالرزا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صاحبك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ا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بك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ست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قب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ي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ي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عق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افع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دني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آخراك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ا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توفاك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ج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عق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ي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اجعون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ك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غم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رحم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ز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يب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آ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ت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حيح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طاب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ذ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ع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ث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استغ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ر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60"/>
        <w:ind w:left="611" w:right="0" w:hanging="611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دك</w:t>
      </w:r>
      <w:r>
        <w:rPr>
          <w:b w:val="false"/>
          <w:bCs w:val="false"/>
          <w:sz w:val="32"/>
          <w:szCs w:val="32"/>
          <w:rtl w:val="true"/>
          <w:lang w:bidi="ar-KW"/>
        </w:rPr>
        <w:t>)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60"/>
        <w:ind w:left="611" w:right="0" w:hanging="611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حنون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ي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ز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ينك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60"/>
        <w:ind w:left="611" w:right="0" w:hanging="611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يراز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دك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أخوذ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عت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ك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ب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ف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رك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60"/>
        <w:ind w:left="611" w:right="0" w:hanging="611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سلم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ء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ي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فر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دك</w:t>
      </w:r>
      <w:r>
        <w:rPr>
          <w:b w:val="false"/>
          <w:bCs w:val="false"/>
          <w:sz w:val="32"/>
          <w:szCs w:val="32"/>
          <w:rtl w:val="true"/>
          <w:lang w:bidi="ar-KW"/>
        </w:rPr>
        <w:t>)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لا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غ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م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أ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غفر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ناب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طل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ي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ها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ض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عز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ج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عا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ح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ياك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</w:t>
      </w:r>
      <w:r>
        <w:rPr>
          <w:sz w:val="32"/>
          <w:sz w:val="32"/>
          <w:szCs w:val="32"/>
          <w:rtl w:val="true"/>
          <w:lang w:bidi="ar-KW"/>
        </w:rPr>
        <w:t>من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ة</w:t>
      </w:r>
    </w:p>
    <w:p>
      <w:pPr>
        <w:pStyle w:val="Normal"/>
        <w:spacing w:before="0" w:after="160"/>
        <w:ind w:left="0" w:right="0" w:firstLine="56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و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قوق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ع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غ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جهيز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ش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ف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فرا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كث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طلاق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خف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ض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غ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جهيز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ش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فرا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كث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د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تسكينه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ض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ف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د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ؤ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لك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اف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رش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ا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ت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ز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شتغ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جهيز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ز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قدي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صبره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ورد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نا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نص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نصر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را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ف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دي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سلو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ض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ذه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صح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إ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هوت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غي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ت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ب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ي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يف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لا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ر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ر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وك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فارق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ال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قو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لي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و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ل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ص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ست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ل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بيع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ص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س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ك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سكته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-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عه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كية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وكان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خ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حمد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نده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حدث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م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بت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ر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ب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ا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الترجيح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غ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جهيز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ش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ف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فرا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كث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ع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ابقا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ج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و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نس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ن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تيك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و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ت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و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لمتيق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و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وكان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ف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رجح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ل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ك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نشغ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جه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تاج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خف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ن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صابه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  <w:t xml:space="preserve">* </w:t>
      </w:r>
      <w:r>
        <w:rPr>
          <w:sz w:val="32"/>
          <w:sz w:val="32"/>
          <w:szCs w:val="32"/>
          <w:rtl w:val="true"/>
          <w:lang w:bidi="ar-KW"/>
        </w:rPr>
        <w:t>ملحوظة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لا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وكاني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أ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طل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ارا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ل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KW"/>
        </w:rPr>
        <w:t>تاسع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KW"/>
        </w:rPr>
        <w:t>مـد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تعزية</w:t>
      </w:r>
    </w:p>
    <w:p>
      <w:pPr>
        <w:pStyle w:val="Normal"/>
        <w:spacing w:before="0" w:after="160"/>
        <w:ind w:left="0" w:right="0" w:firstLine="56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د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د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د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ائ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ن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ر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خ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b w:val="false"/>
          <w:bCs w:val="false"/>
          <w:sz w:val="32"/>
          <w:szCs w:val="32"/>
          <w:rtl w:val="true"/>
          <w:lang w:bidi="ar-KW"/>
        </w:rPr>
        <w:t>...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ائ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ردير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م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ائب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دوي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فرا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نت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ائب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اف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ورد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راب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ت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ا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قري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حاض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د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غائ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د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غائ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بو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قريب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حديد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مر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ت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ث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ائ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ضر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غي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عذ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لي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لي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ب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خ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شرا</w:t>
      </w:r>
      <w:r>
        <w:rPr>
          <w:b w:val="false"/>
          <w:bCs w:val="false"/>
          <w:sz w:val="32"/>
          <w:szCs w:val="32"/>
          <w:rtl w:val="true"/>
          <w:lang w:bidi="ar-KW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ط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ه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زوج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ه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ثلاث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إ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ح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و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شر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ثلاث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م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ح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د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هج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ي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ز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كر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نص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ب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وت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سلي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س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ه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فض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ز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ز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تهي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ز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د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جود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قريب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ك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مان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د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ح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صحاب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دلة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ن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طل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حو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و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طل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بر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هي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ز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ؤت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و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أت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ت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"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ع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م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ر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لث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ع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خت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ط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ك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ما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ل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قت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ب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مي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ت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ير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س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قبل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الترجيح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ثب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ع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س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سل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ه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ح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ص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ل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KW"/>
        </w:rPr>
        <w:t>عاشر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KW"/>
        </w:rPr>
        <w:t>مـكا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عزيـة</w:t>
      </w:r>
    </w:p>
    <w:p>
      <w:pPr>
        <w:pStyle w:val="Normal"/>
        <w:spacing w:before="0" w:after="160"/>
        <w:ind w:left="0" w:right="0" w:firstLine="56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ائ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ث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ن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ت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مر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ين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ظو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آث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ن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ز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ر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يتفر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شتغ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م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مر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جد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خ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س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أت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د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عة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و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قص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وا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ص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وائ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اد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جرمي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مكات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مراس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أت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ع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رك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ك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يو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ت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ع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ق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ق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ه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صح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روع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خت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كثر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هوتي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عزو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ب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1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ست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ليلين</w:t>
      </w:r>
      <w:r>
        <w:rPr>
          <w:b w:val="false"/>
          <w:bCs w:val="false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رى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ن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ف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ياحة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2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668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نا</w:t>
      </w:r>
      <w:r>
        <w:rPr>
          <w:b w:val="false"/>
          <w:bCs w:val="false"/>
          <w:sz w:val="32"/>
          <w:szCs w:val="32"/>
          <w:rtl w:val="true"/>
          <w:lang w:bidi="ar-KW"/>
        </w:rPr>
        <w:t>)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من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ق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قدي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جة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3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60"/>
        <w:ind w:left="668" w:right="0" w:hanging="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rFonts w:cs="Times New Roman"/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شر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ق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يم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ع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ق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د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روهة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4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60"/>
        <w:ind w:left="668" w:right="0" w:hanging="668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ح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ستدا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خف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ه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المشروع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غ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صال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ت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80"/>
        <w:ind w:left="668" w:right="0" w:hanging="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تفر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شتغ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مو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شتغ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أمره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5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80"/>
        <w:ind w:left="668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ص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وائ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اد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اهم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6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80"/>
        <w:ind w:left="668" w:right="0" w:hanging="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كر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نص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ج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ز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يك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ي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80"/>
        <w:ind w:left="668" w:right="0" w:hanging="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ال</w:t>
      </w:r>
      <w:r>
        <w:rPr>
          <w:b w:val="false"/>
          <w:bCs w:val="false"/>
          <w:sz w:val="32"/>
          <w:szCs w:val="32"/>
          <w:rtl w:val="true"/>
          <w:lang w:bidi="ar-KW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هيي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حزن</w:t>
      </w:r>
      <w:r>
        <w:rPr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80"/>
        <w:ind w:left="668" w:right="0" w:hanging="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هو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و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قال</w:t>
      </w:r>
      <w:r>
        <w:rPr>
          <w:b w:val="false"/>
          <w:bCs w:val="false"/>
          <w:sz w:val="30"/>
          <w:szCs w:val="32"/>
          <w:rtl w:val="true"/>
        </w:rPr>
        <w:t xml:space="preserve">: (..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ستد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زن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اود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جبن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ق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زو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خش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عظ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و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يت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رث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دف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ا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وت</w:t>
      </w:r>
      <w:r>
        <w:rPr>
          <w:b w:val="false"/>
          <w:bCs w:val="false"/>
          <w:sz w:val="30"/>
          <w:szCs w:val="32"/>
          <w:rtl w:val="true"/>
        </w:rPr>
        <w:t>).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1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ثاني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ستقب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ين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مالك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حنابلة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8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هندية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أتو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عزونهم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2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ولهم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أتو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عزونهم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3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رافي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سند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4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اوي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5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خرشي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6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نفراوي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7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حطاب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8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رداو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رخص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لس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خل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وضع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9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وله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ن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نه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يأت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ز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0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دليلين</w:t>
      </w:r>
      <w:r>
        <w:rPr>
          <w:b w:val="false"/>
          <w:bCs w:val="false"/>
          <w:sz w:val="30"/>
          <w:szCs w:val="32"/>
          <w:rtl w:val="true"/>
        </w:rPr>
        <w:t>: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Cs w:val="false"/>
          <w:sz w:val="30"/>
          <w:szCs w:val="32"/>
        </w:rPr>
        <w:t>1</w:t>
      </w:r>
      <w:r>
        <w:rPr>
          <w:b w:val="false"/>
          <w:bCs w:val="false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–</w:t>
      </w:r>
      <w:r>
        <w:rPr>
          <w:b w:val="false"/>
          <w:bCs w:val="false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ت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ار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ع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ية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جد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1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زن</w:t>
      </w:r>
      <w:r>
        <w:rPr>
          <w:b w:val="false"/>
          <w:bCs w:val="false"/>
          <w:sz w:val="30"/>
          <w:szCs w:val="32"/>
          <w:rtl w:val="true"/>
        </w:rPr>
        <w:t xml:space="preserve">... 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2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جر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ضا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عز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سكي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وقار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3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استدل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قول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اء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ار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مؤت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4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را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ار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ع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حة</w:t>
      </w:r>
      <w:r>
        <w:rPr>
          <w:b w:val="false"/>
          <w:bCs w:val="false"/>
          <w:sz w:val="30"/>
          <w:szCs w:val="32"/>
          <w:rtl w:val="true"/>
        </w:rPr>
        <w:t>.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5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اوي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ار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ح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مؤت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6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قصود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ده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قصود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7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خطيب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اء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ار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ع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ز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يعزوه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8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نصاري</w:t>
      </w:r>
      <w:r>
        <w:rPr>
          <w:b w:val="false"/>
          <w:bCs w:val="false"/>
          <w:sz w:val="30"/>
          <w:szCs w:val="32"/>
          <w:rtl w:val="true"/>
        </w:rPr>
        <w:t>.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19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Cs w:val="false"/>
          <w:sz w:val="30"/>
          <w:szCs w:val="32"/>
        </w:rPr>
        <w:t>2</w:t>
      </w:r>
      <w:r>
        <w:rPr>
          <w:b w:val="false"/>
          <w:bCs w:val="false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–</w:t>
      </w:r>
      <w:r>
        <w:rPr>
          <w:b w:val="false"/>
          <w:bCs w:val="false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بر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يتا</w:t>
      </w:r>
      <w:r>
        <w:rPr>
          <w:b w:val="false"/>
          <w:bCs w:val="false"/>
          <w:sz w:val="30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رغ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نصرف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اذ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قبل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ظ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عرف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-: "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خرج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يتك؟</w:t>
      </w:r>
      <w:r>
        <w:rPr>
          <w:b w:val="false"/>
          <w:bCs w:val="false"/>
          <w:sz w:val="30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قالت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ت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رحم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يت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زي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-: "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ع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كُدى</w:t>
      </w:r>
      <w:r>
        <w:rPr>
          <w:b w:val="false"/>
          <w:bCs w:val="false"/>
          <w:sz w:val="30"/>
          <w:szCs w:val="32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ت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b w:val="false"/>
          <w:bCs w:val="false"/>
          <w:sz w:val="30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سمعت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ذك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>: "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كُدى</w:t>
      </w:r>
      <w:r>
        <w:rPr>
          <w:b w:val="false"/>
          <w:bCs w:val="false"/>
          <w:sz w:val="30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شديد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سأل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بي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كُد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حسب</w:t>
      </w:r>
      <w:r>
        <w:rPr>
          <w:b w:val="false"/>
          <w:bCs w:val="false"/>
          <w:sz w:val="30"/>
          <w:szCs w:val="32"/>
          <w:rtl w:val="true"/>
        </w:rPr>
        <w:t>.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0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عز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ي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جتمعو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يت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ول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صر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حدث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فقهاء</w:t>
      </w:r>
      <w:r>
        <w:rPr>
          <w:b w:val="false"/>
          <w:bCs w:val="false"/>
          <w:sz w:val="30"/>
          <w:szCs w:val="32"/>
          <w:rtl w:val="true"/>
        </w:rPr>
        <w:t>: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زيلعي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رتك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حظو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رش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س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أطع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1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دردير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ند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هيئ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تمع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د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ط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ني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2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دسوقي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تهيئ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هل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شغل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تمع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نياح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ك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رف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و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رس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صا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3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ووي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ن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ز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حر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عاد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را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بائ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حرما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حدث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4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حر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؟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16"/>
          <w:szCs w:val="18"/>
        </w:rPr>
      </w:pPr>
      <w:r>
        <w:rPr>
          <w:b w:val="false"/>
          <w:bCs w:val="false"/>
          <w:sz w:val="16"/>
          <w:szCs w:val="18"/>
          <w:rtl w:val="true"/>
        </w:rPr>
      </w:r>
    </w:p>
    <w:p>
      <w:pPr>
        <w:pStyle w:val="Normal"/>
        <w:spacing w:before="0" w:after="12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ترجيح</w:t>
      </w:r>
      <w:r>
        <w:rPr>
          <w:sz w:val="30"/>
          <w:szCs w:val="32"/>
          <w:rtl w:val="true"/>
        </w:rPr>
        <w:t>: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را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ستقب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دعة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ستقبل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س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ح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بر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محر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بتدع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أ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شر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ت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آت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تج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حتفا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ضاء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نو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شموع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كراس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طر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دو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غلا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فرش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يال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تواصل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حق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صراعي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عد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ه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شا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طعا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ستئ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ص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فراح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تعطي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شغ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مصالح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د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حديث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ظاه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ي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حر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صنيع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ف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ياحة</w:t>
      </w:r>
      <w:r>
        <w:rPr>
          <w:b w:val="false"/>
          <w:bCs w:val="false"/>
          <w:sz w:val="30"/>
          <w:szCs w:val="32"/>
          <w:rtl w:val="true"/>
        </w:rPr>
        <w:t>.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5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ريح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ذل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ُنا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يتكم؟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تمع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جعل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طعام؟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عم</w:t>
      </w:r>
      <w:r>
        <w:rPr>
          <w:b w:val="false"/>
          <w:bCs w:val="false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وح</w:t>
      </w:r>
      <w:r>
        <w:rPr>
          <w:b w:val="false"/>
          <w:bCs w:val="false"/>
          <w:sz w:val="30"/>
          <w:szCs w:val="32"/>
          <w:rtl w:val="true"/>
        </w:rPr>
        <w:t>.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6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ستقب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ستدر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ئلا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فر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رخ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وق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علم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7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سب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ولائ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عز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س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ز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تعب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صنع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يم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8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طعا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ستقب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ي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قول</w:t>
      </w:r>
      <w:r>
        <w:rPr>
          <w:b w:val="false"/>
          <w:bCs w:val="false"/>
          <w:sz w:val="30"/>
          <w:szCs w:val="32"/>
          <w:rtl w:val="true"/>
        </w:rPr>
        <w:t>: 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د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ت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آخ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أ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يل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جلس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عزاء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ش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ازلهم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29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</w:t>
      </w:r>
      <w:r>
        <w:rPr>
          <w:b w:val="false"/>
          <w:bCs w:val="false"/>
          <w:sz w:val="30"/>
          <w:szCs w:val="32"/>
          <w:rtl w:val="true"/>
        </w:rPr>
        <w:t>.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بدالكر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زيد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ج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ضواب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را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سأنق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صا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ال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Cs w:val="false"/>
          <w:sz w:val="30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بشرو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قيود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أتي</w:t>
      </w:r>
      <w:r>
        <w:rPr>
          <w:b w:val="false"/>
          <w:bCs w:val="false"/>
          <w:sz w:val="30"/>
          <w:szCs w:val="32"/>
          <w:rtl w:val="true"/>
        </w:rPr>
        <w:t>: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لاً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لوغ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ستشه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ز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وا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رك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ؤت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نازع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استدلال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ثانيا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ت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مصيب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ريب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ه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واس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تس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عا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تذكير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ص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ر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أج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نتظر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ب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ي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أجر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ظ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عز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س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ت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س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ي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تيس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تفو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لمعزي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ثالثا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قبول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وفا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أ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قري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رابعا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ادث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ن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اهد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فاتحة</w:t>
      </w:r>
      <w:r>
        <w:rPr>
          <w:b w:val="false"/>
          <w:bCs w:val="false"/>
          <w:sz w:val="30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ستئج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نص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30"/>
          <w:szCs w:val="32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سكاير</w:t>
      </w:r>
      <w:r>
        <w:rPr>
          <w:b w:val="false"/>
          <w:bCs w:val="false"/>
          <w:sz w:val="30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تدخ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دا</w:t>
      </w:r>
      <w:r>
        <w:rPr>
          <w:b w:val="false"/>
          <w:bCs w:val="false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30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كلي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ضا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قتط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رك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ل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صغا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ضار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بر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شرعاً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خامساً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يت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س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مصل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ضيق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منع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صاب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جي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معز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عود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تعزية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/>
      </w:pPr>
      <w:r>
        <w:rPr>
          <w:b w:val="false"/>
          <w:b w:val="false"/>
          <w:bCs w:val="false"/>
          <w:sz w:val="30"/>
          <w:sz w:val="30"/>
          <w:szCs w:val="32"/>
          <w:rtl w:val="true"/>
        </w:rPr>
        <w:t>سادسا</w:t>
      </w:r>
      <w:r>
        <w:rPr>
          <w:b w:val="false"/>
          <w:bCs w:val="false"/>
          <w:sz w:val="3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ذكر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ا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لمعزي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قصر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سو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جلس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ق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دف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قبل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للتعزية</w:t>
      </w:r>
      <w:r>
        <w:rPr>
          <w:b w:val="false"/>
          <w:bCs w:val="false"/>
          <w:sz w:val="30"/>
          <w:szCs w:val="32"/>
          <w:rtl w:val="true"/>
        </w:rPr>
        <w:t>)</w:t>
      </w:r>
      <w:r>
        <w:rPr>
          <w:b w:val="false"/>
          <w:bCs w:val="false"/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31"/>
      </w:r>
      <w:r>
        <w:rPr>
          <w:b w:val="false"/>
          <w:bCs w:val="false"/>
          <w:sz w:val="30"/>
          <w:szCs w:val="32"/>
          <w:vertAlign w:val="superscript"/>
          <w:rtl w:val="true"/>
        </w:rPr>
        <w:t>)</w:t>
      </w:r>
      <w:r>
        <w:rPr>
          <w:b w:val="false"/>
          <w:bCs w:val="false"/>
          <w:sz w:val="30"/>
          <w:szCs w:val="32"/>
          <w:rtl w:val="true"/>
        </w:rPr>
        <w:t>.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Cs w:val="false"/>
          <w:sz w:val="30"/>
          <w:szCs w:val="32"/>
          <w:rtl w:val="true"/>
          <w:lang w:bidi="ar-KW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30"/>
          <w:sz w:val="30"/>
          <w:szCs w:val="32"/>
          <w:rtl w:val="true"/>
          <w:lang w:bidi="ar-KW"/>
        </w:rPr>
        <w:t>الخاتمـة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Cs w:val="false"/>
          <w:sz w:val="30"/>
          <w:szCs w:val="32"/>
          <w:rtl w:val="true"/>
          <w:lang w:bidi="ar-KW"/>
        </w:rPr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تم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بحث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حم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توفي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من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وصل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نتائ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الية</w:t>
      </w:r>
      <w:r>
        <w:rPr>
          <w:b w:val="false"/>
          <w:bCs w:val="false"/>
          <w:sz w:val="30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ستح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رد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ش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نصو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في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ستحباب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ترت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ثو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أج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لمعز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معزى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هو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عز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تسلي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حض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ز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صب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حتس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أج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رض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قض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قدره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ل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صي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ذكور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إناث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كبار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صغار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ستثن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صب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ص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م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ع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عن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ر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لشا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حارم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عللو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خوف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فتنة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ي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سل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ي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كاف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لكا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ي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سل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لكا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ي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كاف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عن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حكمت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شم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ذكر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كاف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الرح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استغف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ور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ن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ذلك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ست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كر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كتف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حصو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قصود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نص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كراه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كرا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أ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كتف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ر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قط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أ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ؤد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غرض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س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حث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جز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تسخ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قض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قدر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ص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صيغ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رد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قول</w:t>
      </w:r>
      <w:r>
        <w:rPr>
          <w:b w:val="false"/>
          <w:bCs w:val="false"/>
          <w:sz w:val="30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خذ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عط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ند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أج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سمى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لتصب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تحتسب</w:t>
      </w:r>
      <w:r>
        <w:rPr>
          <w:b w:val="false"/>
          <w:bCs w:val="false"/>
          <w:sz w:val="30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قال</w:t>
      </w:r>
      <w:r>
        <w:rPr>
          <w:b w:val="false"/>
          <w:bCs w:val="false"/>
          <w:sz w:val="30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عظ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جر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حس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زاءك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نحو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ألفاظ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شرعية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جائز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ق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دف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عده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ر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أفض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شغول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تجهي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حشته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دفن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فرا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كثر</w:t>
      </w:r>
      <w:r>
        <w:rPr>
          <w:b w:val="false"/>
          <w:bCs w:val="false"/>
          <w:sz w:val="30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يستثن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ح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جز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شد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عن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فض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سبب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rFonts w:cs="Times New Roman"/>
          <w:b w:val="false"/>
          <w:bCs w:val="false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عين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ستح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مطلوب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ت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داع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يها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ر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حد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قياس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حدا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زوج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يام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حكم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تسك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غا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قل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صا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سك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يهدأ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جدد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حز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التعزية</w:t>
      </w:r>
      <w:r>
        <w:rPr>
          <w:b w:val="false"/>
          <w:bCs w:val="false"/>
          <w:sz w:val="30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668" w:right="0" w:hanging="668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ج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استقبا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عز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شرط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صا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جلو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ك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دع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يستقب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معزي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بي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لمد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قل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حس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تسلي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مواسا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حذر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محرمات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اجتماع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كصنع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طعا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جال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ختمة،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نحوه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صرح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ببدعيت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حرمته</w:t>
      </w:r>
      <w:r>
        <w:rPr>
          <w:b w:val="false"/>
          <w:bCs w:val="false"/>
          <w:sz w:val="30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  <w:lang w:bidi="ar-KW"/>
        </w:rPr>
        <w:t>أعلم</w:t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Cs w:val="false"/>
          <w:sz w:val="30"/>
          <w:szCs w:val="32"/>
          <w:rtl w:val="true"/>
          <w:lang w:bidi="ar-KW"/>
        </w:rPr>
      </w:r>
      <w:r>
        <w:br w:type="page"/>
      </w:r>
    </w:p>
    <w:p>
      <w:pPr>
        <w:pStyle w:val="Normal"/>
        <w:spacing w:before="0" w:after="120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فهرس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بأه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مراجع</w:t>
      </w:r>
    </w:p>
    <w:p>
      <w:pPr>
        <w:pStyle w:val="Normal"/>
        <w:spacing w:before="0" w:after="120"/>
        <w:ind w:left="0" w:right="0" w:firstLine="34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ثاني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علوم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ما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مش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- </w:t>
      </w:r>
      <w:r>
        <w:rPr>
          <w:b w:val="false"/>
          <w:bCs w:val="false"/>
          <w:sz w:val="32"/>
          <w:szCs w:val="32"/>
          <w:lang w:bidi="ar-KW"/>
        </w:rPr>
        <w:t>1401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1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ثالث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شروح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ر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خر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ل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غ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غد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ق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ط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17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97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لخ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خر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ش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سقل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صحيح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اش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يم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دني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زو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ؤ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ش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جست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خط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ع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ا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م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و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ي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ي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ا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ب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ه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س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يو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حا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فت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ش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ل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9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ا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ن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يامه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) 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ما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0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ج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ش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يساب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ؤ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ب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ب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ث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ؤس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رط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38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6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سقل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ر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ؤ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يث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ل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تد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حي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يساب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بذ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لخ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ه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ا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ج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ش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ن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وص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وس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6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–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986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اه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16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9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رز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رز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ن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عظ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3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3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ر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م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مج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ط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ت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وك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رابع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أ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ن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ف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ث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يل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ط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ار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خ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بدين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) </w:t>
      </w:r>
      <w:r>
        <w:rPr>
          <w:b w:val="false"/>
          <w:bCs w:val="false"/>
          <w:sz w:val="32"/>
          <w:szCs w:val="32"/>
          <w:rtl w:val="true"/>
          <w:lang w:bidi="ar-KW"/>
        </w:rPr>
        <w:t>–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ع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بع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ه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نبل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ط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مالك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در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37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5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سو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سو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ر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ر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خ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ش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در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ر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ع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994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وا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ير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فر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ل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374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5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غ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ح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39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7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ج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س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ي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كر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نص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هر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جير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39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7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ؤس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ليو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ش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لق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م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ه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ال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ل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37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56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ز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اور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ا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14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94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س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ا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98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ال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كر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ي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1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9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ه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كر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ي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لف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نه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377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58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حنبل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فص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ح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وز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ظ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ي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ب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ق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طب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هر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بل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ع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د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ا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6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6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تق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ن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و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ه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خريج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قد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ؤ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ؤس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17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96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اجعة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س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ر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ش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ق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ن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و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ه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سما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ر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ف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980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ج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1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91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ح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4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4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ستو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م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13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93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0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1985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خامس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و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م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رت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س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ب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مج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طام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وط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ثق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آد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و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2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2001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فري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ز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قيق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حم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نا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روت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سادس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تفرق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ب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خ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جا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م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حي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رت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اهرة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خ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خال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ائ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جنائ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تعا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lang w:bidi="ar-KW"/>
        </w:rPr>
        <w:t>1423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- </w:t>
      </w:r>
      <w:r>
        <w:rPr>
          <w:b w:val="false"/>
          <w:bCs w:val="false"/>
          <w:sz w:val="32"/>
          <w:szCs w:val="32"/>
          <w:lang w:bidi="ar-KW"/>
        </w:rPr>
        <w:t>2002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2" w:leader="none"/>
        </w:tabs>
        <w:spacing w:before="0" w:after="120"/>
        <w:ind w:left="782" w:right="0" w:hanging="782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بد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ض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بتد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حفو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اعتص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صر</w:t>
      </w:r>
      <w:r>
        <w:rPr>
          <w:b w:val="false"/>
          <w:bCs w:val="false"/>
          <w:sz w:val="32"/>
          <w:szCs w:val="32"/>
          <w:rtl w:val="true"/>
          <w:lang w:bidi="ar-KW"/>
        </w:rPr>
        <w:t>.</w:t>
      </w:r>
      <w:r>
        <w:br w:type="page"/>
      </w:r>
    </w:p>
    <w:p>
      <w:pPr>
        <w:pStyle w:val="Normal"/>
        <w:spacing w:before="0" w:after="120"/>
        <w:ind w:left="0" w:right="0" w:firstLine="34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</w:p>
    <w:p>
      <w:pPr>
        <w:pStyle w:val="Normal"/>
        <w:spacing w:before="0" w:after="120"/>
        <w:ind w:left="0" w:right="0" w:firstLine="340"/>
        <w:jc w:val="left"/>
        <w:rPr>
          <w:sz w:val="14"/>
          <w:szCs w:val="14"/>
          <w:lang w:bidi="ar-KW"/>
        </w:rPr>
      </w:pPr>
      <w:r>
        <w:rPr>
          <w:sz w:val="14"/>
          <w:szCs w:val="14"/>
          <w:rtl w:val="true"/>
          <w:lang w:bidi="ar-KW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1655"/>
      </w:tblGrid>
      <w:tr>
        <w:trPr/>
        <w:tc>
          <w:tcPr>
            <w:tcW w:w="6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 w:val="30"/>
                <w:lang w:bidi="ar-KW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rtl w:val="true"/>
                <w:lang w:bidi="ar-KW"/>
              </w:rPr>
              <w:t>الموضـــــــــوع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 w:val="30"/>
                <w:lang w:bidi="ar-KW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rtl w:val="true"/>
                <w:lang w:bidi="ar-KW"/>
              </w:rPr>
              <w:t>الصفحة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مقدم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8"/>
                <w:lang w:bidi="ar-KW"/>
              </w:rPr>
            </w:pPr>
            <w:r>
              <w:rPr>
                <w:szCs w:val="28"/>
                <w:lang w:bidi="ar-KW"/>
              </w:rPr>
              <w:t>1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أ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تعري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3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ثاني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حك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5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ثالث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حك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7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رابع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ل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تكو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9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خامس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يعز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مسل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بالكافر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12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سادس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يعز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كافر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15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سابع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صيغ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21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ثامن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31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اسع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36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  <w:lang w:bidi="ar-KW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،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 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عاشر</w:t>
            </w:r>
            <w:r>
              <w:rPr>
                <w:b w:val="false"/>
                <w:bCs w:val="false"/>
                <w:szCs w:val="28"/>
                <w:rtl w:val="true"/>
                <w:lang w:bidi="ar-KW"/>
              </w:rPr>
              <w:t xml:space="preserve">: 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تعزي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42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خاتمـــة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53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فهرس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مصادر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55</w:t>
            </w:r>
          </w:p>
        </w:tc>
      </w:tr>
      <w:tr>
        <w:trPr/>
        <w:tc>
          <w:tcPr>
            <w:tcW w:w="686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ind w:left="0" w:right="0" w:firstLine="155"/>
              <w:jc w:val="left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فهرس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  <w:lang w:bidi="ar-KW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  <w:lang w:bidi="ar-KW"/>
              </w:rPr>
              <w:t>الموضوعات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Cs w:val="28"/>
                <w:lang w:bidi="ar-KW"/>
              </w:rPr>
            </w:pPr>
            <w:r>
              <w:rPr>
                <w:b w:val="false"/>
                <w:bCs w:val="false"/>
                <w:szCs w:val="28"/>
                <w:lang w:bidi="ar-KW"/>
              </w:rPr>
              <w:t>6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Cs w:val="false"/>
          <w:sz w:val="30"/>
          <w:szCs w:val="32"/>
          <w:rtl w:val="true"/>
          <w:lang w:bidi="ar-KW"/>
        </w:rPr>
      </w:r>
    </w:p>
    <w:p>
      <w:pPr>
        <w:pStyle w:val="Normal"/>
        <w:spacing w:before="0" w:after="120"/>
        <w:ind w:left="0" w:right="0" w:firstLine="340"/>
        <w:jc w:val="left"/>
        <w:rPr>
          <w:b w:val="false"/>
          <w:b w:val="false"/>
          <w:bCs w:val="false"/>
          <w:sz w:val="30"/>
          <w:szCs w:val="32"/>
          <w:lang w:bidi="ar-KW"/>
        </w:rPr>
      </w:pPr>
      <w:r>
        <w:rPr>
          <w:b w:val="false"/>
          <w:bCs w:val="false"/>
          <w:sz w:val="30"/>
          <w:szCs w:val="32"/>
          <w:rtl w:val="true"/>
          <w:lang w:bidi="ar-KW"/>
        </w:rPr>
      </w:r>
    </w:p>
    <w:p>
      <w:pPr>
        <w:pStyle w:val="Normal"/>
        <w:spacing w:before="0" w:after="160"/>
        <w:ind w:left="0" w:right="0" w:firstLine="567"/>
        <w:jc w:val="lef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b w:val="false"/>
          <w:bCs w:val="false"/>
          <w:sz w:val="32"/>
          <w:szCs w:val="32"/>
          <w:rtl w:val="true"/>
          <w:lang w:bidi="ar-KW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510915</wp:posOffset>
              </wp:positionH>
              <wp:positionV relativeFrom="paragraph">
                <wp:posOffset>635</wp:posOffset>
              </wp:positionV>
              <wp:extent cx="80645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KW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KW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  <w:lang w:bidi="ar-KW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7.45pt;mso-wrap-distance-left:0pt;mso-wrap-distance-right:0pt;mso-wrap-distance-top:0pt;mso-wrap-distance-bottom:0pt;margin-top:0pt;mso-position-vertical:top;mso-position-vertical-relative:text;margin-left:27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ar-KW"/>
                      </w:rPr>
                    </w:pPr>
                    <w:r>
                      <w:rPr>
                        <w:rStyle w:val="PageNumber"/>
                        <w:rtl w:val="true"/>
                        <w:lang w:bidi="ar-KW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  <w:lang w:bidi="ar-KW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5/52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زا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رو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زبي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9/38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زي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233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603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أحن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42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67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24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در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419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مالكية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29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قرا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481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35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شافعية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5/304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ماور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65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ليو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عم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342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6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1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حنابلة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1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ح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م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رك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207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11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0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ثال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603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419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5/304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8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  <w:lang w:bidi="ar-KW"/>
        </w:rPr>
        <w:t>7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  <w:lang w:bidi="ar-KW"/>
        </w:rPr>
        <w:t>408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ر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63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3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صا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073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511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صاب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602</w:t>
      </w:r>
      <w:r>
        <w:rPr>
          <w:b w:val="false"/>
          <w:bCs w:val="false"/>
          <w:sz w:val="24"/>
          <w:szCs w:val="24"/>
          <w:rtl w:val="true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ضع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ب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38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5/30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378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079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ال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قوي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511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ز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صا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60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وص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صب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زجا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286</w:t>
      </w:r>
      <w:r>
        <w:rPr>
          <w:b w:val="false"/>
          <w:bCs w:val="false"/>
          <w:sz w:val="24"/>
          <w:szCs w:val="24"/>
          <w:rtl w:val="true"/>
        </w:rPr>
        <w:t xml:space="preserve">)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قال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ع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ر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21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در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ص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99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30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2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بد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ض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28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1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27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94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95</w:t>
      </w:r>
      <w:r>
        <w:rPr>
          <w:b w:val="false"/>
          <w:bCs w:val="false"/>
          <w:sz w:val="24"/>
          <w:szCs w:val="24"/>
          <w:rtl w:val="true"/>
        </w:rPr>
        <w:t>)</w:t>
      </w:r>
    </w:p>
  </w:footnote>
  <w:footnote w:id="1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603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24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42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67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41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9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جو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رج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365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وا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و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نفر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41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48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3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5/305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98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287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354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35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6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11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12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8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59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  <w:lang w:bidi="ar-KW"/>
        </w:rPr>
        <w:t>4</w:t>
      </w:r>
      <w:r>
        <w:rPr>
          <w:b w:val="false"/>
          <w:bCs w:val="false"/>
          <w:sz w:val="24"/>
          <w:szCs w:val="24"/>
        </w:rPr>
        <w:t>/562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564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6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8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604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3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5/306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9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6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35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565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56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12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87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161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4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توبة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113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4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 (</w:t>
      </w:r>
      <w:r>
        <w:rPr>
          <w:b w:val="false"/>
          <w:bCs w:val="false"/>
          <w:sz w:val="24"/>
          <w:szCs w:val="24"/>
          <w:lang w:bidi="ar-KW"/>
        </w:rPr>
        <w:t>4/22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4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239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رآ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م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يستغفر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مشركين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"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675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54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ض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4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صص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56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5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419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481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من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0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5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5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نفال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76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5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31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48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5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نفال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72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5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نفال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75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5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نظر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0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5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31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23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5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481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5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41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ص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ي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35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</w:p>
  </w:footnote>
  <w:footnote w:id="6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5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48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نه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4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يجر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نه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50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س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و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زكر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نص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3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ح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ب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خط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بيجر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7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و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ال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6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6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29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ادلة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22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7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8/5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3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707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تد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ل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16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0/13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ضعفه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7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بر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س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ف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ك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ضعيف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ج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ز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هيث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8/4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7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35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نه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يجر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نه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50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ه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1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را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ل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شرنبلا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51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ينبغ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ز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يعز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ى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60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رو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ر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ر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فل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9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ط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0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8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133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2/663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262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ب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4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419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48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وا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و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3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29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23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5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9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ك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ضع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شاف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س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235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60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57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58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ضع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5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شوك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ط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09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هيث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ج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ز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3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6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ي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صن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بيه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60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ي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ترح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يت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قال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رسل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جر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رس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سناد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و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رب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43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ضع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ر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غ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22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8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28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9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سلم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يعذ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ك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ه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284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63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ك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923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63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ك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923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9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مث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6/224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225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0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634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غما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دع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ض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- (</w:t>
      </w:r>
      <w:r>
        <w:rPr>
          <w:b w:val="false"/>
          <w:bCs w:val="false"/>
          <w:sz w:val="24"/>
          <w:szCs w:val="24"/>
          <w:lang w:bidi="ar-KW"/>
        </w:rPr>
        <w:t>92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1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عب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عظ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آبا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8/387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38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1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04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298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واف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هب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صح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1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بر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كب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0/15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273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يث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ج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ز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3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جاش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مر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ضعيف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1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</w:t>
      </w:r>
      <w:r>
        <w:rPr>
          <w:b w:val="false"/>
          <w:bCs w:val="false"/>
          <w:sz w:val="24"/>
          <w:szCs w:val="24"/>
          <w:lang w:bidi="ar-KW"/>
        </w:rPr>
        <w:t>21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1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 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   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</w:t>
      </w:r>
      <w:r>
        <w:rPr>
          <w:b w:val="false"/>
          <w:bCs w:val="false"/>
          <w:sz w:val="24"/>
          <w:szCs w:val="24"/>
          <w:lang w:bidi="ar-KW"/>
        </w:rPr>
        <w:t>22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1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ي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ن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61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حس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اف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ج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و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رب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43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1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بدالرز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ن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396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تعزية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1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ي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ن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6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1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29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1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فسه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2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فسه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2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 xml:space="preserve">) </w:t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ف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3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2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2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فسه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2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ب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4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2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3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2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2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2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3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2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فسه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13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2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6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4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48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خر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خت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خ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30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419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3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5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3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رو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ر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ز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ستقن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3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قال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مرأ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بك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قب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قال</w:t>
      </w:r>
      <w:r>
        <w:rPr>
          <w:b w:val="false"/>
          <w:bCs w:val="false"/>
          <w:sz w:val="24"/>
          <w:szCs w:val="24"/>
          <w:rtl w:val="true"/>
          <w:lang w:bidi="ar-KW"/>
        </w:rPr>
        <w:t>: "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ت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صبري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قالت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ل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إن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ص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مصيبت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عرفه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ق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ها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أت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وابي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قالت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عرفك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قال</w:t>
      </w:r>
      <w:r>
        <w:rPr>
          <w:b w:val="false"/>
          <w:bCs w:val="false"/>
          <w:sz w:val="24"/>
          <w:szCs w:val="24"/>
          <w:rtl w:val="true"/>
          <w:lang w:bidi="ar-KW"/>
        </w:rPr>
        <w:t>: "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صد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لى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"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95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زي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ب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283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637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ص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صد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62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قه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3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1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3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482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ض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لطاع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111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3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ك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84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ص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1521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م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شهد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1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4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ط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0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س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م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44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ط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0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ن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وط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4/11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فل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ني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ستح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تعز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ف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خات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مره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نظر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ك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ف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ش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رر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م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07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يض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ني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وز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هبير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فص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0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3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60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  <w:t xml:space="preserve">      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419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عد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خر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خت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خ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29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وا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دو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3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5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5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7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19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ستوع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16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8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421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ل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ك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ح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338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124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ل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ج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ح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وف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48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421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ل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ك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ح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48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6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ك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ف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ش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07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20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6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س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3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ك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35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8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8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4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نظر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8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نك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ف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0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7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04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/298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قال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سنا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واف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ذهب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6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ك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ف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س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0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42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16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55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أس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3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0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جير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خط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7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8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8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6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فص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01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204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514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طع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يبع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612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5/320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بوص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صب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زجا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289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لسن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49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ز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ع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ه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خ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عب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527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60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306</w:t>
      </w:r>
      <w:r>
        <w:rPr>
          <w:b w:val="false"/>
          <w:bCs w:val="false"/>
          <w:sz w:val="24"/>
          <w:szCs w:val="24"/>
          <w:rtl w:val="true"/>
          <w:lang w:bidi="ar-KW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و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98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س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1/334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35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19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565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20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  <w:lang w:bidi="ar-KW"/>
        </w:rPr>
        <w:t>2/286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bidi="ar-KW"/>
        </w:rPr>
        <w:t>.</w:t>
      </w:r>
    </w:p>
  </w:footnote>
  <w:footnote w:id="20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كش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قن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2/160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20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67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604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481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9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3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وا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و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332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ا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3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0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565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8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208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490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122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400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ز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299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</w:t>
      </w:r>
      <w:r>
        <w:rPr>
          <w:b w:val="false"/>
          <w:bCs w:val="false"/>
          <w:sz w:val="24"/>
          <w:szCs w:val="24"/>
          <w:lang w:bidi="ar-KW"/>
        </w:rPr>
        <w:t>6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ش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يا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93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168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30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481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99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41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604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35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1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324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490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123</w:t>
      </w:r>
      <w:r>
        <w:rPr>
          <w:b w:val="false"/>
          <w:bCs w:val="false"/>
          <w:sz w:val="24"/>
          <w:szCs w:val="24"/>
          <w:rtl w:val="true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4/27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880</w:t>
      </w:r>
      <w:r>
        <w:rPr>
          <w:b w:val="false"/>
          <w:bCs w:val="false"/>
          <w:sz w:val="24"/>
          <w:szCs w:val="24"/>
          <w:rtl w:val="true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ع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وز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0/47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24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2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9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3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419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ذ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48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/12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4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98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5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خري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Cs w:val="false"/>
          <w:sz w:val="24"/>
          <w:szCs w:val="24"/>
          <w:lang w:bidi="ar-KW"/>
        </w:rPr>
        <w:t>42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226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/2</w:t>
      </w:r>
      <w:r>
        <w:rPr>
          <w:b w:val="false"/>
          <w:bCs w:val="false"/>
          <w:sz w:val="24"/>
          <w:szCs w:val="24"/>
          <w:lang w:bidi="ar-KW"/>
        </w:rPr>
        <w:t>1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4/316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وا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طرطو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33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دخ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/275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ب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أخط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خال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قب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تعاز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لي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65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66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7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نظ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1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28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ب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(</w:t>
      </w:r>
      <w:r>
        <w:rPr>
          <w:b w:val="false"/>
          <w:bCs w:val="false"/>
          <w:sz w:val="24"/>
          <w:szCs w:val="24"/>
          <w:lang w:bidi="ar-KW"/>
        </w:rPr>
        <w:t>35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bidi="ar-KW"/>
        </w:rPr>
        <w:t>–</w:t>
      </w:r>
      <w:r>
        <w:rPr>
          <w:b w:val="false"/>
          <w:bCs w:val="false"/>
          <w:sz w:val="24"/>
          <w:szCs w:val="24"/>
          <w:rtl w:val="true"/>
          <w:lang w:bidi="ar-KW"/>
        </w:rPr>
        <w:t xml:space="preserve"> </w:t>
      </w:r>
      <w:r>
        <w:rPr>
          <w:b w:val="false"/>
          <w:bCs w:val="false"/>
          <w:sz w:val="24"/>
          <w:szCs w:val="24"/>
          <w:lang w:bidi="ar-KW"/>
        </w:rPr>
        <w:t>36</w:t>
      </w:r>
      <w:r>
        <w:rPr>
          <w:b w:val="false"/>
          <w:bCs w:val="false"/>
          <w:sz w:val="24"/>
          <w:szCs w:val="24"/>
          <w:rtl w:val="true"/>
          <w:lang w:bidi="ar-KW"/>
        </w:rPr>
        <w:t>).</w:t>
      </w:r>
    </w:p>
  </w:footnote>
  <w:footnote w:id="229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ق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  <w:footnote w:id="230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أ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بدالكر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زيد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KW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دخ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ر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ا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شك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ض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رف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واع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خ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افي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231">
    <w:p>
      <w:pPr>
        <w:pStyle w:val="Footnote"/>
        <w:ind w:left="497" w:right="0" w:hanging="497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ب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1/164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–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 - "/>
      <w:lvlJc w:val="right"/>
      <w:pPr>
        <w:tabs>
          <w:tab w:val="num" w:pos="1853"/>
        </w:tabs>
        <w:ind w:left="1853" w:hanging="360"/>
      </w:pPr>
      <w:rPr/>
    </w:lvl>
  </w:abstractNum>
  <w:abstractNum w:abstractNumId="4">
    <w:lvl w:ilvl="0">
      <w:start w:val="1"/>
      <w:numFmt w:val="decimal"/>
      <w:lvlText w:val="%1 -  "/>
      <w:lvlJc w:val="righ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decimal"/>
      <w:lvlText w:val="%1 - "/>
      <w:lvlJc w:val="right"/>
      <w:pPr>
        <w:tabs>
          <w:tab w:val="num" w:pos="1853"/>
        </w:tabs>
        <w:ind w:left="1853" w:hanging="360"/>
      </w:pPr>
      <w:rPr/>
    </w:lvl>
  </w:abstractNum>
  <w:abstractNum w:abstractNumId="6">
    <w:lvl w:ilvl="0">
      <w:start w:val="1"/>
      <w:numFmt w:val="decimal"/>
      <w:lvlText w:val="%1 - "/>
      <w:lvlJc w:val="right"/>
      <w:pPr>
        <w:tabs>
          <w:tab w:val="num" w:pos="1853"/>
        </w:tabs>
        <w:ind w:left="1853" w:hanging="360"/>
      </w:pPr>
      <w:rPr/>
    </w:lvl>
  </w:abstractNum>
  <w:abstractNum w:abstractNumId="7">
    <w:lvl w:ilvl="0">
      <w:start w:val="1"/>
      <w:numFmt w:val="decimal"/>
      <w:lvlText w:val="%1 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 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 - "/>
      <w:lvlJc w:val="right"/>
      <w:pPr>
        <w:tabs>
          <w:tab w:val="num" w:pos="1853"/>
        </w:tabs>
        <w:ind w:left="1853" w:hanging="360"/>
      </w:pPr>
      <w:rPr/>
    </w:lvl>
  </w:abstractNum>
  <w:abstractNum w:abstractNumId="10">
    <w:lvl w:ilvl="0">
      <w:start w:val="1"/>
      <w:numFmt w:val="decimal"/>
      <w:lvlText w:val="%1 - "/>
      <w:lvlJc w:val="right"/>
      <w:pPr>
        <w:tabs>
          <w:tab w:val="num" w:pos="1853"/>
        </w:tabs>
        <w:ind w:left="1853" w:hanging="360"/>
      </w:pPr>
      <w:rPr/>
    </w:lvl>
  </w:abstractNum>
  <w:abstractNum w:abstractNumId="11">
    <w:lvl w:ilvl="0">
      <w:start w:val="1"/>
      <w:numFmt w:val="decimal"/>
      <w:lvlText w:val="[ %1 ]"/>
      <w:lvlJc w:val="right"/>
      <w:pPr>
        <w:tabs>
          <w:tab w:val="num" w:pos="1400"/>
        </w:tabs>
        <w:ind w:left="1400" w:hanging="360"/>
      </w:pPr>
      <w:rPr/>
    </w:lvl>
  </w:abstractNum>
  <w:abstractNum w:abstractNumId="12">
    <w:lvl w:ilvl="0">
      <w:start w:val="1"/>
      <w:numFmt w:val="decimal"/>
      <w:lvlText w:val="%1 -  "/>
      <w:lvlJc w:val="right"/>
      <w:pPr>
        <w:tabs>
          <w:tab w:val="num" w:pos="1287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 - "/>
      <w:lvlJc w:val="right"/>
      <w:pPr>
        <w:tabs>
          <w:tab w:val="num" w:pos="1853"/>
        </w:tabs>
        <w:ind w:left="18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normal."/>
      <w:b w:val="false"/>
      <w:bCs w:val="false"/>
      <w:sz w:val="3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b w:val="false"/>
      <w:bCs w:val="false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b w:val="false"/>
      <w:bCs w:val="false"/>
      <w:sz w:val="32"/>
      <w:szCs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4:35:00Z</dcterms:created>
  <dc:creator>AALI</dc:creator>
  <dc:description/>
  <dc:language>en-US</dc:language>
  <cp:lastModifiedBy>ali</cp:lastModifiedBy>
  <cp:lastPrinted>2004-07-03T11:30:00Z</cp:lastPrinted>
  <dcterms:modified xsi:type="dcterms:W3CDTF">2004-07-03T08:30:00Z</dcterms:modified>
  <cp:revision>21</cp:revision>
  <dc:subject/>
  <dc:title>المبحث الأول</dc:title>
</cp:coreProperties>
</file>